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«___»  апреля  2018 года </w:t>
        <w:tab/>
        <w:tab/>
        <w:tab/>
        <w:t xml:space="preserve">                          № 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18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18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1082,0 тыс. рублей,   в том числе  налоговые и неналоговые поступления- 115,9тыс. рублей, безвозмездные поступления-966,1 тыс.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 804,8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227,3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апреля 2018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18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 квартал 2018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8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77,3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156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156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156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87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156,8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4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79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«___» апреля 2018 года № 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5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470,1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66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бюджетной систем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52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86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,60</w:t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2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 бюджетам на сбалансированность бюджет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26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00 0000 151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апреля 2018 года № __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первый  квартал 2018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первый квартал 2018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латаработ,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к пенси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,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7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82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апреля 2018 года № 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первый квартал 2018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7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82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5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латаработ,услуг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и муниципальных служащих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,работ и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97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7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82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 апреля 2018 года № 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первый квартал 2018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8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8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8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,9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,0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,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Admin</cp:lastModifiedBy>
  <cp:lastPrinted>2015-11-17T09:18:00Z</cp:lastPrinted>
  <dcterms:modified xsi:type="dcterms:W3CDTF">2018-04-20T07:40:00Z</dcterms:modified>
  <cp:revision>107</cp:revision>
  <dc:subject/>
  <dc:title> </dc:title>
</cp:coreProperties>
</file>