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Title"/>
        <w:ind w:left="-567" w:right="-285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СЕЛЬСКОГО ПОСЕЛЕНИЯ «РАЗМАХНИНСКОЕ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firstLine="567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left="-142" w:right="-285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т «_»______  2018  года                                                                                       № ___                             </w:t>
      </w:r>
    </w:p>
    <w:p>
      <w:pPr>
        <w:pStyle w:val="Normal"/>
        <w:ind w:left="-142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Размахнино</w:t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ind w:left="-142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б индексации денежной компенсации на санаторно-курортное лечение муниципальным служащим и 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замещающим муниципальные должности сельского поселения «Размахнинское»</w:t>
      </w:r>
    </w:p>
    <w:p>
      <w:pPr>
        <w:pStyle w:val="Normal"/>
        <w:ind w:left="-142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решениями Совета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от 15.02.2018 года № 103 «Об установлении должностного оклада лицу, замещающему муниципальную должность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от 30.12.2014 года № 89 «О принятии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сельского поселения «Размахнинское», Совет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Индексировать с 1 января 2018 года денежную компенсацию на санаторно-курортное лечение муниципальным служащим и лицам, замещающим муниципальные должности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в 1, 04 раза.</w:t>
      </w:r>
    </w:p>
    <w:p>
      <w:pPr>
        <w:pStyle w:val="Normal"/>
        <w:ind w:left="-142" w:firstLine="567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на официальном портале муниципального района «Шилкинский район»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сельского поселения «Размахнинское»                         И.В.Разумных</w:t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38:00Z</dcterms:created>
  <dc:creator>Поселение</dc:creator>
  <dc:description/>
  <cp:keywords/>
  <dc:language>en-US</dc:language>
  <cp:lastModifiedBy>Поселение</cp:lastModifiedBy>
  <dcterms:modified xsi:type="dcterms:W3CDTF">2018-04-22T23:39:00Z</dcterms:modified>
  <cp:revision>4</cp:revision>
  <dc:subject/>
  <dc:title/>
</cp:coreProperties>
</file>