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 ___________2018                                                    №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76 от 22.03.2017 года «О порядке управления и распоряжения имуществом, находящимся в муниципальной собственности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 07-22б-2018 от 29.11.2018 года на решение № 76 от 22.03.2017, Совет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№ 76 от 22.03.2017 года следующие измен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.2 ст.2 Порядка дополнить положением следующего содержания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ущество, предназначенное для решения вопросов местного значения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10205/3833e3cb4937e36a82337aa86ce26f2c87798147/" \l "dst427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ями 3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10205/3833e3cb4937e36a82337aa86ce26f2c87798147/" \l "dst428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4 статьи 14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10205/ddac4c49f866dbf548b776115f890e1b5fadab45/" \l "dst432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ью 3 статьи 16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10205/1d3ee8ce50d23da871be8a0c3eec3983fc515986/" \l "dst455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ями 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10205/1d3ee8ce50d23da871be8a0c3eec3983fc515986/" \l "dst456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3 статьи 16.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Федерального закона № 131-ФЗ «Об общих принципах организации местного самоуправления в РФ», а также имущество, предназначенное для осуществления полномочий по решению вопросов местного значения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10205/7af8214defd24542ba9c45e06a63067a0fda4e2c/" \l "dst459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ями 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10205/7af8214defd24542ba9c45e06a63067a0fda4e2c/" \l "dst46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1.1 статьи 17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 Федерального закона № 131-ФЗ»;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В п. 1 ст.1, п.2 ст.2, п.1,2 ст.3, пп. «в» п. 1 ст.7 Порядка слова «собственности» заменить словами «муниципальной собственности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а сельского поселения «Размахнинское»                           И.В.Разумных</w:t>
      </w:r>
    </w:p>
    <w:p>
      <w:pPr>
        <w:pStyle w:val="Style15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43:00Z</dcterms:created>
  <dc:creator>Поселение</dc:creator>
  <dc:description/>
  <dc:language>en-US</dc:language>
  <cp:lastModifiedBy>Поселение</cp:lastModifiedBy>
  <dcterms:modified xsi:type="dcterms:W3CDTF">2018-12-07T01:43:00Z</dcterms:modified>
  <cp:revision>2</cp:revision>
  <dc:subject/>
  <dc:title/>
</cp:coreProperties>
</file>