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 ___________2018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Размахнинское» № 30 от 13.12.2013 года «Об утверждении Положения о дорожном фонде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2б-2018 от 16.11.2018 года на решение № 30 от 13.12.2013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тменить решение Совета  № № 30 от 13.12.2013года «Об утверждении Положения о дорожном фонде сельского поселения «Размахнинско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«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3:00Z</dcterms:created>
  <dc:creator>Поселение</dc:creator>
  <dc:description/>
  <dc:language>en-US</dc:language>
  <cp:lastModifiedBy>Поселение</cp:lastModifiedBy>
  <dcterms:modified xsi:type="dcterms:W3CDTF">2018-12-07T01:43:00Z</dcterms:modified>
  <cp:revision>2</cp:revision>
  <dc:subject/>
  <dc:title/>
</cp:coreProperties>
</file>