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 ________ 2018 года                                                                  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лжностного оклада лицу,  замещающему муниципальную должность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35 Трудового Кодекса Российской Федерации, Постановлением Правительства Забайкальского края от 29 декабря 2017 года № 59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, утвержденную постановлением Правительства Забайкальского края от 02 декабря 2016 года № 438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Установить лицу, замещающему муниципальную должность должностной оклад в сумме 4106 рублей  с 1 января 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2:48:00Z</dcterms:created>
  <dc:creator>Поселение</dc:creator>
  <dc:description/>
  <cp:keywords/>
  <dc:language>en-US</dc:language>
  <cp:lastModifiedBy>Поселение</cp:lastModifiedBy>
  <dcterms:modified xsi:type="dcterms:W3CDTF">2018-02-09T01:51:00Z</dcterms:modified>
  <cp:revision>11</cp:revision>
  <dc:subject/>
  <dc:title/>
</cp:coreProperties>
</file>