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__» сентября  2018 г.                                                         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97 от 27 декабря 2018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тья  6. Приложение № 6,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3840</wp:posOffset>
                </wp:positionV>
                <wp:extent cx="59563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3896"/>
                              <w:gridCol w:w="2092"/>
                              <w:gridCol w:w="627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75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</w:t>
                                  </w:r>
                                  <w:r>
                                    <w:rPr/>
                                    <w:t xml:space="preserve"> «О внесении изменений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в решение № 97 от 27 декабря 2017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 xml:space="preserve">«О бюджете сельского  поселения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  <w:r>
                                    <w:rPr/>
                                    <w:t>«Размахнинское» на 2018 год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ъемы налоговых и неналоговых доходов, межбюджетных трансфертов, получаемых из других бюджетов бюджетной системы в 2018 году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7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именование  доход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Налоговые  и  неналоговые  доходы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16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алоговые 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7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102021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7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1030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503010010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Единый 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</w:rPr>
                                    <w:t>3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3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821060604310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Земельный налог по ставкам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1080402001100011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Госпошлина з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Неналоговые  доход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8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9171110502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16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10503510000012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3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80211705050100000180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33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БЕЗВОЗМЕЗДНЫЕ ПОСТУПЛЕНИЯ, всего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4697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Дотации на выравнивание бюджетной обеспеченност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sz w:val="20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1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15002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Дотации бюджетам на поддержку мер по обеспечению сбалансированности  бюджетов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91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29999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Прочие субсидии бюджетам сельскихпоселений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11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000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2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0014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2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45160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80220235118100000151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Субвенция на осуществление  первичного воинского учета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</w:rPr>
                                    <w:t>9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</w:rPr>
                                    <w:t>630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841.9pt;mso-wrap-distance-left:9pt;mso-wrap-distance-right:9pt;mso-wrap-distance-top:0pt;mso-wrap-distance-bottom:0pt;margin-top:19.2pt;mso-position-vertical-relative:page;margin-left:-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3896"/>
                        <w:gridCol w:w="2092"/>
                        <w:gridCol w:w="627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875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 xml:space="preserve">к решению </w:t>
                            </w:r>
                            <w:r>
                              <w:rPr/>
                              <w:t xml:space="preserve"> «О внесении изменений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в решение № 97 от 27 декабря 2017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 xml:space="preserve">«О бюджете сельского  поселения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«Размахнинское» на 2018 год»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ъемы налоговых и неналоговых доходов, межбюджетных трансфертов, получаемых из других бюджетов бюджетной системы в 2018 году</w:t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7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именование  доход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Налоговые  и  неналоговые  доходы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1612,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алоговые 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73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102021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7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1030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40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503010010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Единый  сельскохозяйствен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</w:rPr>
                              <w:t>31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3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5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821060604310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Земельный налог по ставкам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10,0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1080402001100011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Госпошлина за совершение нотариальных действ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,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Неналоговые  доходы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876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9171110502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16,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10503510000012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Доходы от сдачи в аренду имущества, находящегося в оперативном управлении  органов управления поселений и созданными  ими учреждений (за исключением имущества муниципальных автономных учрежд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24,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Прочие неналоговые доход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336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80211705050100000180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336,0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БЕЗВОЗМЕЗДНЫЕ ПОСТУПЛЕНИЯ, всего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4697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Дотации на выравнивание бюджетной обеспеченност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sz w:val="20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1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0,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15002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Дотации бюджетам на поддержку мер по обеспечению сбалансированности  бюджетов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911,7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29999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Прочие субсидии бюджетам сельскихпоселений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1196,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000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246,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0014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226,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45160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 решений, принятых органами власти другого уровня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80220235118100000151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Субвенция на осуществление  первичного воинского учета</w:t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</w:rPr>
                              <w:t>91,5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</w:rPr>
                              <w:t>630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Глава сельского поселения «Размахнинское»                              И.В.Разумных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8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16"/>
        <w:gridCol w:w="847"/>
        <w:gridCol w:w="841"/>
        <w:gridCol w:w="47"/>
        <w:gridCol w:w="835"/>
        <w:gridCol w:w="6"/>
        <w:gridCol w:w="226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,4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97 от 27 декабря 2017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8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1275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функций органами местного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3,4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и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ы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к пенсия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ям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т и физическая культу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49:00Z</dcterms:created>
  <dc:creator>7</dc:creator>
  <dc:description/>
  <dc:language>en-US</dc:language>
  <cp:lastModifiedBy>Поселение</cp:lastModifiedBy>
  <cp:lastPrinted>2010-11-19T12:43:00Z</cp:lastPrinted>
  <dcterms:modified xsi:type="dcterms:W3CDTF">2018-09-20T23:49:00Z</dcterms:modified>
  <cp:revision>2</cp:revision>
  <dc:subject/>
  <dc:title>СОВЕТ СЕЛЬСКОГО  ПОСЕЛЕНИЯ  «РАЗМАХНИНСКОЕ»</dc:title>
</cp:coreProperties>
</file>