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РАЗМАХНИНСКОЕ»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______  2018 </w:t>
        <w:tab/>
        <w:tab/>
        <w:tab/>
        <w:tab/>
        <w:tab/>
        <w:tab/>
        <w:tab/>
        <w:tab/>
        <w:t xml:space="preserve">№___ 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.Размахнино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становлении дополнительных оснований признания безнадёжными к взысканию недоимки по местным налогам и сборам и задолженности по пеням и штрафам по этим налогам и сборам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уководствуясь пунктом 3 статьи 59 Налогового кодекса Российской Федерации, Уставом поселения, Совет сельского поселения «Размахнинское»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Установить следующие дополнительные основания признания безнадёжными к взысканию недоимки и задолженности по пеням и штрафам по местным налогам и сборам на территории сельского (городского) поселения (наименование муниципального образования) и числящимися за отдельными налогоплательщиками, уплата и (или) взыскание которых оказались невозможными в случаях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) невозможности принудительного взыскания задолженности по исполнительным документам по основаниям, предусмотренным пунктами 3 и 4 части 1 статьи 46 Федерального закона от 2 октября 2017 года № 229-ФЗ «Об исполнительном производстве», образовавшейся ранее 1 января 2015 года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) выбытия физического лица за пределы Забайкальского края – в отношении задолженности, образовавшейся ранее 1 января 2015 года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) невозможности взыскания задолженности, числящейся за физическими лицами, в размере до 100 рублей (включительно) по состоянию на 1 января 2015 года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) смерти физического лица или объявления его умершим в порядке, установленном гражданским процессуальным законодательством Российской Федерации, в случае отсутствия наследников или отказа наследников от причитающегося им наследства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) наличия недоимки и задолженности по пеням и штрафам по местным налогам, сроки взыскания которых истекли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6) наличия задолженности по отменённым налогам и сборам, пеням и штрафам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Решение о признании безнадёжными к взысканию недоимки и задолженности по пеням и штрафам по местным налогам и сборам принимается на основании следующих документов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копии постановления судебного пристава-исполнителя об окончании исполнительного производства и о возвращении взыскателю исполнительного документа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справки налогового органа по месту учёта организации (месту жительства физического лица) о сумме задолженности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сведений о факте регистрации акта гражданского состояния о смерти физического лица, представляемые органами записи актов гражданского состояния, или копии свидетельства о смерти физического лица или копии решения суда об объявлении физического лица умершим.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ab/>
        <w:t>3.  Настоящее решение вступает в силу после его официального      опубликования (обнародования)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И.В.Разумных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«Размахнинское»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basedOn w:val="Style14"/>
    <w:qFormat/>
    <w:rPr>
      <w:rFonts w:ascii="Calibri" w:hAnsi="Calibri" w:cs="Calibri"/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04:41:00Z</dcterms:created>
  <dc:creator>Егор Викторович</dc:creator>
  <dc:description/>
  <dc:language>en-US</dc:language>
  <cp:lastModifiedBy>Поселение</cp:lastModifiedBy>
  <dcterms:modified xsi:type="dcterms:W3CDTF">2018-06-22T04:41:00Z</dcterms:modified>
  <cp:revision>2</cp:revision>
  <dc:subject/>
  <dc:title/>
</cp:coreProperties>
</file>