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 2018 года </w:t>
        <w:tab/>
        <w:tab/>
        <w:tab/>
        <w:t xml:space="preserve">                             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7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7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4658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4664,0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5,7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«__» _______ 2018 года №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7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7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17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5,7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746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3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52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 2018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_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7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31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3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9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5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_ 2018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7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17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________ 2018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7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3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6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18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7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2017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7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4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1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3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3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3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,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11-17T09:18:00Z</cp:lastPrinted>
  <dcterms:modified xsi:type="dcterms:W3CDTF">2018-06-15T00:57:00Z</dcterms:modified>
  <cp:revision>111</cp:revision>
  <dc:subject/>
  <dc:title> </dc:title>
</cp:coreProperties>
</file>