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______2017                                                                 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 № 43 от 28.06.2016 года «О реестре должностей муниципальной служб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 131-ФЗ «Об общих принципах организации местного  самоуправления в Российской Федерации», Законом Забайкальского края от 08.06.2009 № 192-ЗЗК «О реестре должностей муниципальной службы в Забайкальском крае»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 пункт 1.2. решения № 43 от 28.06.2016 года следующие измен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унк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.2.  Должность категории «Специалисты» изложить в ново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ршая группа должност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ный специалист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    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И.В.Разум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48:00Z</dcterms:created>
  <dc:creator>Поселение</dc:creator>
  <dc:description/>
  <dc:language>en-US</dc:language>
  <cp:lastModifiedBy>Поселение</cp:lastModifiedBy>
  <dcterms:modified xsi:type="dcterms:W3CDTF">2017-03-13T01:48:00Z</dcterms:modified>
  <cp:revision>2</cp:revision>
  <dc:subject/>
  <dc:title/>
</cp:coreProperties>
</file>