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___» ________________ 2017 года </w:t>
        <w:tab/>
        <w:tab/>
        <w:tab/>
        <w:t xml:space="preserve">   №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7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7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б исполнении бюджета сельского поселе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13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085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фицит 44,9 тыс. рублей,  принять  к свед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» ______ 2017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7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 квартал 2017 года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Исполнено за первый квартал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2017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44,9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4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30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48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» _______ 2017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третий квартал 2017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перв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69,8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58,1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6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1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94,4 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93,2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97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04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3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9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00 0000 15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 передаваемые  бюджетам  сельских  поселений для компенсации  дополнительных  расходов, возникших  в  результате  решений,  принятых органами  власти  другого 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_______ 2017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третий квартал 2017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275"/>
        <w:gridCol w:w="567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 третий квартал 2017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7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чих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_» _________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7 года»</w:t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588"/>
        <w:gridCol w:w="14"/>
        <w:gridCol w:w="465"/>
        <w:gridCol w:w="445"/>
        <w:gridCol w:w="818"/>
        <w:gridCol w:w="500"/>
        <w:gridCol w:w="26"/>
        <w:gridCol w:w="859"/>
        <w:gridCol w:w="910"/>
        <w:gridCol w:w="901"/>
        <w:gridCol w:w="638"/>
        <w:gridCol w:w="709"/>
      </w:tblGrid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истратора</w:t>
            </w:r>
          </w:p>
        </w:tc>
        <w:tc>
          <w:tcPr>
            <w:tcW w:w="47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18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7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8 01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1 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работы,услуги 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51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 социальному страхованию на выплаты денежного содержания и иные выплаты работников государственных (муниципальных) орган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05</w:t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,0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4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85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8,8</w:t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_» ________  2017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третий квартал 2017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 2017 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7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первыйй квартал 2016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,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4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,5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8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суммы денежных взысканий (штрафов) по соответствующему платежу согласно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2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603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 ( суммы денежных взысканий (штрафов) 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0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8 0402 00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402 00 1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,2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,8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9,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2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cp:keywords/>
  <dc:language>en-US</dc:language>
  <cp:lastModifiedBy>Admin</cp:lastModifiedBy>
  <cp:lastPrinted>2015-11-17T09:18:00Z</cp:lastPrinted>
  <dcterms:modified xsi:type="dcterms:W3CDTF">2017-10-31T02:17:00Z</dcterms:modified>
  <cp:revision>98</cp:revision>
  <dc:subject/>
  <dc:title> </dc:title>
</cp:coreProperties>
</file>