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</w:t>
      </w:r>
      <w:r>
        <w:rPr>
          <w:b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«___» ________________ 2017 года </w:t>
        <w:tab/>
        <w:tab/>
        <w:tab/>
        <w:t xml:space="preserve">   №  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ельского поселения «Размахнинское» за второй квартал 2017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главного бухгалтера администрации сельского поселения Кривоносовой О.Н. об исполнении бюджета сельского поселения «Размахнинское» за второй квартал 2017 года, Совет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чет об исполнении бюджета сельского поселе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2211,3,0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2151,2 тыс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фицит 60,1 тыс. рублей,  принять  к сведе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 решению Совета сельского поселения «Размахнинское» от  «__» ______ 2017 года № __ «Об исполнении бюджета сельского поселения «Размахнинское»</w:t>
            </w:r>
          </w:p>
          <w:p>
            <w:pPr>
              <w:pStyle w:val="Normal"/>
              <w:jc w:val="both"/>
              <w:rPr/>
            </w:pPr>
            <w:r>
              <w:rPr/>
              <w:t>за второй квартал 2017 года»</w:t>
            </w:r>
          </w:p>
        </w:tc>
        <w:tc>
          <w:tcPr>
            <w:tcW w:w="4818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сельского поселения «Размахнинское» за второй  квартал 2017 года</w:t>
      </w:r>
      <w:r>
        <w:rPr/>
        <w:t>.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06"/>
        <w:gridCol w:w="3861"/>
        <w:gridCol w:w="1272"/>
        <w:gridCol w:w="1271"/>
      </w:tblGrid>
      <w:tr>
        <w:trPr>
          <w:trHeight w:val="315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Исполнено за первый квартал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2017года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67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60,1</w:t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районного бюджета бюджетом сельского поселения «Размахнинское»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районн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42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272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42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272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42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272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Размахнинское 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42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272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487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12,2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487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12,2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487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12,2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487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12,2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сельского поселения «Размахнинское» 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к  решению  Совета сельского поселения </w:t>
      </w:r>
    </w:p>
    <w:p>
      <w:pPr>
        <w:pStyle w:val="Normal"/>
        <w:jc w:val="both"/>
        <w:rPr/>
      </w:pPr>
      <w:r>
        <w:rPr/>
        <w:t xml:space="preserve">«Размахнинское» от  «__» _______ 2017 года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__    «Об           исполнении            бюджета </w:t>
      </w:r>
    </w:p>
    <w:p>
      <w:pPr>
        <w:pStyle w:val="Normal"/>
        <w:jc w:val="both"/>
        <w:rPr/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/>
        <w:t>за  второй квартал 2017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3"/>
        <w:gridCol w:w="4291"/>
        <w:gridCol w:w="1205"/>
        <w:gridCol w:w="1245"/>
        <w:gridCol w:w="737"/>
      </w:tblGrid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04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межбюджетных трансфертов, получаемых от других бюджетов бюджетной систе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перв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7год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069,8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582,7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,6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10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93,2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31,9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6,0</w:t>
            </w:r>
          </w:p>
        </w:tc>
      </w:tr>
      <w:tr>
        <w:trPr>
          <w:trHeight w:val="47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на выравнивание бюджетной обеспеченности сельских поселений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93,2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1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8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,4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15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4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4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97,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1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5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2,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6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16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 передаваемые  бюджетам  сельских  поселений для компенсации  дополнительных  расходов, возникших  в  результате  решений,  принятых органами  власти  другого  уровн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  от  «__» _______ 2017 года</w:t>
      </w:r>
    </w:p>
    <w:p>
      <w:pPr>
        <w:pStyle w:val="Normal"/>
        <w:jc w:val="both"/>
        <w:rPr/>
      </w:pPr>
      <w:r>
        <w:rPr/>
        <w:t xml:space="preserve"> №  </w:t>
      </w:r>
      <w:r>
        <w:rPr/>
        <w:t>____  «Об      исполнении       бюджета</w:t>
      </w:r>
    </w:p>
    <w:p>
      <w:pPr>
        <w:pStyle w:val="Normal"/>
        <w:jc w:val="both"/>
        <w:rPr>
          <w:u w:val="single"/>
        </w:rPr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второй квартал 2017 года»</w:t>
      </w:r>
    </w:p>
    <w:tbl>
      <w:tblPr>
        <w:tblW w:w="103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67"/>
        <w:gridCol w:w="708"/>
        <w:gridCol w:w="427"/>
        <w:gridCol w:w="1275"/>
        <w:gridCol w:w="567"/>
        <w:gridCol w:w="370"/>
        <w:gridCol w:w="420"/>
        <w:gridCol w:w="203"/>
        <w:gridCol w:w="36"/>
        <w:gridCol w:w="321"/>
        <w:gridCol w:w="282"/>
        <w:gridCol w:w="211"/>
        <w:gridCol w:w="28"/>
        <w:gridCol w:w="177"/>
        <w:gridCol w:w="62"/>
        <w:gridCol w:w="239"/>
        <w:gridCol w:w="134"/>
        <w:gridCol w:w="69"/>
        <w:gridCol w:w="36"/>
        <w:gridCol w:w="134"/>
        <w:gridCol w:w="281"/>
      </w:tblGrid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3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ие бюджетных ассигнований бюджета сельского поселения по разделам и подразделам, целевым статьям и видам расходов классификации расходов бюджетов за  второй квартал 2017 года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год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первый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артал 2017г.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3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чих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Ито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487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151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7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4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вета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/>
        <w:t>«Размахнинское» от  «___» _________ 2017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___   «Об           исполнении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>за  второй квартал 2017 года»</w:t>
      </w:r>
    </w:p>
    <w:tbl>
      <w:tblPr>
        <w:tblW w:w="112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4"/>
        <w:gridCol w:w="588"/>
        <w:gridCol w:w="14"/>
        <w:gridCol w:w="465"/>
        <w:gridCol w:w="445"/>
        <w:gridCol w:w="818"/>
        <w:gridCol w:w="500"/>
        <w:gridCol w:w="26"/>
        <w:gridCol w:w="859"/>
        <w:gridCol w:w="910"/>
        <w:gridCol w:w="901"/>
        <w:gridCol w:w="638"/>
        <w:gridCol w:w="709"/>
      </w:tblGrid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930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8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год (тыс.руб.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тор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артал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истратора</w:t>
            </w:r>
          </w:p>
        </w:tc>
        <w:tc>
          <w:tcPr>
            <w:tcW w:w="47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48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151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7,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3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3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   деятельность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1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8 01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работы,услуги 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7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00600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7,0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7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7,0   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487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151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7,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от  «___» ________  2017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___   «Об      исполнении    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за  второй квартал 2017 года»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480"/>
        <w:gridCol w:w="1551"/>
        <w:gridCol w:w="1364"/>
        <w:gridCol w:w="1294"/>
      </w:tblGrid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ие доходов бюджета сельского поселения «Размахнинское» за второй квартал  2017  года</w:t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енные бюджетные назначения  на 2017 год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ое исполнение за первыйй квартал 2016 года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логовые и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0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8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,5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6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8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прибыль,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,4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1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1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1</w:t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1 02020 01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К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1 0203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 ф/л с доходов, полученных физ.лицами, в соответствии со ст.228 НК РФ.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1,6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1,6</w:t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1,6</w:t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6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1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,6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0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3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1030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в том числе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пени по соответствующему платежу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6 06000 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1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4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0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0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пени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603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 ( суммы денежных взысканий (штрафов) 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,1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,1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0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8 0402 00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2 00 1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3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0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,3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9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,8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39,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2,8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9,5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9,5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ных ими  учреждений (за исключением имущества муниципальных бюджетных и автономных учрежд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2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0000 00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,7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1050 10 0000 18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,7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5050 10 0000 180 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18:00Z</dcterms:created>
  <dc:creator>x</dc:creator>
  <dc:description/>
  <cp:keywords/>
  <dc:language>en-US</dc:language>
  <cp:lastModifiedBy>Поселение</cp:lastModifiedBy>
  <cp:lastPrinted>2015-11-17T09:18:00Z</cp:lastPrinted>
  <dcterms:modified xsi:type="dcterms:W3CDTF">2017-09-19T04:45:00Z</dcterms:modified>
  <cp:revision>93</cp:revision>
  <dc:subject/>
  <dc:title> </dc:title>
</cp:coreProperties>
</file>