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2017 г.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естре должностей муниципальной службы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6 и 7 Федерального закона от 02 марта 2007 года № 25-ФЗ «О муниципальной службе в Российской Федерации», частями 8 и 9 статьи 1 Закона Забайкальского края от 29 декабря 2008 года № 108-ЗЗК «О муниципальной службе в Забайкальском крае», Законом Забайкальского края от 08 июня 2009 года № 192-ЗЗК «О реестре должностей муниципальной службы в Забайкальском крае», руководствуясь абзацем 2 части 3 и части 4 статьи 32 и статьей 33 Устава сельского поселения «Размахнинское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еестр должностей муниципальной службы сельского поселения «Размахнинское». (Приложение 1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Ранее принятое решение № 87 от 22.06.2017 года отме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 от ___________ 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«Размахнинско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 в администрация сельского поселения: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Руководители»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администрации сельского поселения;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;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Обеспечивающие 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Style15"/>
        <w:spacing w:before="0" w:after="20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разря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0:06:00Z</dcterms:created>
  <dc:creator>Поселение</dc:creator>
  <dc:description/>
  <cp:keywords/>
  <dc:language>en-US</dc:language>
  <cp:lastModifiedBy>Поселение</cp:lastModifiedBy>
  <dcterms:modified xsi:type="dcterms:W3CDTF">2017-09-19T04:45:00Z</dcterms:modified>
  <cp:revision>8</cp:revision>
  <dc:subject/>
  <dc:title/>
</cp:coreProperties>
</file>