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_» _____________ 2017 года                                                                   № ____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Размахнинское», Совет сельского поселения «Размахнинское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махнинское»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8 Устава дополнить пунктом 15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) часть 8 статьи 25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досрочного прекращения полномочий главы сельского поселения «Размахнинское» выборы главы поселения, избираемого на муниципальных выборах, проводятся в сроки, установленные 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zh-CN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) абзац 3 части 3 статьи 34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Изменения и дополнения, внесенные в устав сельского поселения «Размахнинское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поселения, принявшего муниципальный правовой акт о внесении указанных изменений и дополнений в устав муниципального образования.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4) часть 7 статьи 37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сель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татью 29 Устава дополнить частями 16, 17, 18, 19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6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субъекта Российской Федерации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7. 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8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9. 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изменения и дополнения в Устав обнародовать в порядке установленном Уставом сельского поселения «Размахнинское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И.В.Разумных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змахнинское»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eastAsia="SimSun;宋体" w:cs="Verdana"/>
      <w:sz w:val="24"/>
      <w:szCs w:val="24"/>
      <w:lang w:val="en-US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31EC994E2BD548C690EFFBF7B0F771BC025B0F0B67F830A024A60BEE8A2D4A7CB92DB133Z56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5:00Z</dcterms:created>
  <dc:creator>Юлия Зубкова</dc:creator>
  <dc:description/>
  <cp:keywords/>
  <dc:language>en-US</dc:language>
  <cp:lastModifiedBy>Поселение</cp:lastModifiedBy>
  <cp:lastPrinted>2017-08-16T15:59:00Z</cp:lastPrinted>
  <dcterms:modified xsi:type="dcterms:W3CDTF">2017-09-19T04:39:00Z</dcterms:modified>
  <cp:revision>41</cp:revision>
  <dc:subject/>
  <dc:title>ПРОЕКТ</dc:title>
</cp:coreProperties>
</file>