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</w:t>
      </w:r>
      <w:r>
        <w:rPr>
          <w:b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СЕЛЬСКОГО ПОСЕЛЕНИЯ «РАЗМАХНИНСКОЕ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«___» ________________ 2016 года </w:t>
        <w:tab/>
        <w:tab/>
        <w:tab/>
        <w:t xml:space="preserve">   №  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сельского поселения «Размахнинское» за 2016 го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Заслушав информацию главного бухгалтера администрации сельского поселения Кривоносовой О.Н. об исполнении бюджета сельского поселения «Размахнинское» за 2016 год, Совет сельского поселения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отчет об исполнении бюджета сельского поселения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5309,5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5385,6 тыс. руб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ефицит 76,1 тыс. рублей,  принять  к сведени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  <w:tab/>
        <w:tab/>
        <w:tab/>
        <w:tab/>
        <w:tab/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18"/>
      </w:tblGrid>
      <w:tr>
        <w:trPr/>
        <w:tc>
          <w:tcPr>
            <w:tcW w:w="4817" w:type="dxa"/>
            <w:tcBorders/>
          </w:tcPr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</w:t>
            </w:r>
            <w:r>
              <w:rPr>
                <w:sz w:val="24"/>
                <w:szCs w:val="24"/>
                <w:lang w:val="ru-RU" w:eastAsia="ru-RU"/>
              </w:rPr>
              <w:t>Приложение № 1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к решению Совета сельского поселения «Размахнинское» от  «__» ______ 2017 года № __ «Об исполнении бюджета сельского поселения «Размахнинское»</w:t>
            </w:r>
          </w:p>
          <w:p>
            <w:pPr>
              <w:pStyle w:val="Normal"/>
              <w:jc w:val="both"/>
              <w:rPr/>
            </w:pPr>
            <w:r>
              <w:rPr/>
              <w:t>за 2016 год»</w:t>
            </w:r>
          </w:p>
        </w:tc>
        <w:tc>
          <w:tcPr>
            <w:tcW w:w="4818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сельского поселения «Размахнинское» за 2016</w:t>
      </w:r>
      <w:r>
        <w:rPr/>
        <w:t xml:space="preserve"> год.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806"/>
        <w:gridCol w:w="3861"/>
        <w:gridCol w:w="1272"/>
        <w:gridCol w:w="1271"/>
      </w:tblGrid>
      <w:tr>
        <w:trPr>
          <w:trHeight w:val="315" w:hRule="atLeast"/>
        </w:trPr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Назначено на год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 xml:space="preserve">Исполнено з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>2016год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ГАИФ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76,1</w:t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7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7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кредитов из районного бюджета бюджетом сельского поселения «Размахнинское»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8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8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Погашение бюджетом  сельского поселения «Размахнинское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районн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5720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5309,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5720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5309,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 01  00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5720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5309,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а сельского поселения «Размахнинское 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5720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5309,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720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385,6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720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385,6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720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385,6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а сельского поселения «Размахнинское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720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385,6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юридическим лицам из бюджета  сельского поселения «Размахнинское» 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</w:t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Приложение № 2</w:t>
      </w:r>
    </w:p>
    <w:p>
      <w:pPr>
        <w:pStyle w:val="Normal"/>
        <w:jc w:val="both"/>
        <w:rPr/>
      </w:pPr>
      <w:r>
        <w:rPr/>
        <w:t xml:space="preserve">к  решению  Совета сельского поселения </w:t>
      </w:r>
    </w:p>
    <w:p>
      <w:pPr>
        <w:pStyle w:val="Normal"/>
        <w:jc w:val="both"/>
        <w:rPr/>
      </w:pPr>
      <w:r>
        <w:rPr/>
        <w:t xml:space="preserve">«Размахнинское» от  «__» _______ 2017 года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__    «Об           исполнении            бюджета </w:t>
      </w:r>
    </w:p>
    <w:p>
      <w:pPr>
        <w:pStyle w:val="Normal"/>
        <w:jc w:val="both"/>
        <w:rPr/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/>
        <w:t>за 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3"/>
        <w:gridCol w:w="4291"/>
        <w:gridCol w:w="1205"/>
        <w:gridCol w:w="1245"/>
        <w:gridCol w:w="737"/>
      </w:tblGrid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044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ие межбюджетных трансфертов, получаемых от других бюджетов бюджетной систе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значено на го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 за 2016год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4435,2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37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,5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1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071,7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874,0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1,6</w:t>
            </w:r>
          </w:p>
        </w:tc>
      </w:tr>
      <w:tr>
        <w:trPr>
          <w:trHeight w:val="47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1001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тации бюджетам на выравнивание бюджетной обеспеченности сельских поселений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93,0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95,3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4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1003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 сельских поселе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2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2 02999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3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74,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74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15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655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2 03024 10 0000 151 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96,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96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4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89,0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89,0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852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4012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9,0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9,0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>«Размахнинское»   от  «__» _______ 2017 года</w:t>
      </w:r>
    </w:p>
    <w:p>
      <w:pPr>
        <w:pStyle w:val="Normal"/>
        <w:jc w:val="both"/>
        <w:rPr/>
      </w:pPr>
      <w:r>
        <w:rPr/>
        <w:t xml:space="preserve"> №  </w:t>
      </w:r>
      <w:r>
        <w:rPr/>
        <w:t>____  «Об      исполнении       бюджета</w:t>
      </w:r>
    </w:p>
    <w:p>
      <w:pPr>
        <w:pStyle w:val="Normal"/>
        <w:jc w:val="both"/>
        <w:rPr>
          <w:u w:val="single"/>
        </w:rPr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 2016 год»</w:t>
      </w:r>
    </w:p>
    <w:tbl>
      <w:tblPr>
        <w:tblW w:w="103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567"/>
        <w:gridCol w:w="708"/>
        <w:gridCol w:w="427"/>
        <w:gridCol w:w="1275"/>
        <w:gridCol w:w="567"/>
        <w:gridCol w:w="370"/>
        <w:gridCol w:w="420"/>
        <w:gridCol w:w="203"/>
        <w:gridCol w:w="36"/>
        <w:gridCol w:w="321"/>
        <w:gridCol w:w="282"/>
        <w:gridCol w:w="211"/>
        <w:gridCol w:w="28"/>
        <w:gridCol w:w="177"/>
        <w:gridCol w:w="62"/>
        <w:gridCol w:w="239"/>
        <w:gridCol w:w="134"/>
        <w:gridCol w:w="69"/>
        <w:gridCol w:w="36"/>
        <w:gridCol w:w="134"/>
        <w:gridCol w:w="281"/>
      </w:tblGrid>
      <w:tr>
        <w:trPr>
          <w:trHeight w:val="255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5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938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Исполнение бюджетных ассигнований бюджета сельского поселения по разделам и подразделам, целевым статьям и видам расходов классификации расходов бюджетов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а  2016 год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ы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 на год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за 2016г.</w:t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2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2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,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89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капитальному ремонту и ремонту автомобильных дорог и дорог общего пользования за счет средств бюджета городских и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ходы по содержанию имуществ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3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2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2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3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итальный ремонт жилых помещений отдельных категорий граждан (ветерана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05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05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-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-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Итого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720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385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4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>Приложение № 4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решению С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вета </w:t>
      </w:r>
      <w:r>
        <w:rPr>
          <w:sz w:val="24"/>
          <w:szCs w:val="24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/>
        <w:t>«Размахнинское» от  «___» _________ 2017    года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>___   «Об           исполнении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>за  2016 год»</w:t>
      </w:r>
    </w:p>
    <w:tbl>
      <w:tblPr>
        <w:tblW w:w="112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4"/>
        <w:gridCol w:w="588"/>
        <w:gridCol w:w="14"/>
        <w:gridCol w:w="465"/>
        <w:gridCol w:w="445"/>
        <w:gridCol w:w="818"/>
        <w:gridCol w:w="500"/>
        <w:gridCol w:w="26"/>
        <w:gridCol w:w="859"/>
        <w:gridCol w:w="910"/>
        <w:gridCol w:w="901"/>
        <w:gridCol w:w="638"/>
        <w:gridCol w:w="71"/>
        <w:gridCol w:w="638"/>
      </w:tblGrid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4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4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9930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8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год (тыс.руб.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полнено з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6год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4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истратора</w:t>
            </w:r>
          </w:p>
        </w:tc>
        <w:tc>
          <w:tcPr>
            <w:tcW w:w="47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сельского поселения «Размахнинское»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720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38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4,2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2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2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521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1 5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безопасность и правоохранительная    деятельность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89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1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С и стихийных бедствий, гражданская оборон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8 01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5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5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5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капитальному ремонту и ремонту автомобильных дорог и дорог общего пользования за счет средств бюджета городских и сельских поселен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ходы по содержанию имущества 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2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2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1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4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апитальный ремонт жилых помещений отдельных категорий </w:t>
            </w:r>
            <w:r>
              <w:rPr>
                <w:bCs/>
                <w:sz w:val="20"/>
                <w:szCs w:val="20"/>
              </w:rPr>
              <w:t>граждан</w:t>
            </w:r>
            <w:r>
              <w:rPr>
                <w:b/>
                <w:bCs/>
                <w:sz w:val="20"/>
                <w:szCs w:val="20"/>
              </w:rPr>
              <w:t xml:space="preserve"> (ветеранам)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0572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2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7953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00600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0060002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297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297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77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720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38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4,2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5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>«Размахнинское» от  «___» ________  2016 года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>___   «Об      исполнении    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 xml:space="preserve">за  2016 год»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3480"/>
        <w:gridCol w:w="1551"/>
        <w:gridCol w:w="1364"/>
        <w:gridCol w:w="1294"/>
      </w:tblGrid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сполнение доходов бюджета сельского поселения «Размахнинское» за 2016  год</w:t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</w:tr>
      <w:tr>
        <w:trPr>
          <w:trHeight w:val="945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твержденные бюджетные назначения  на 2016 год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ктическое исполнение за 2016 год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40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алоговые и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85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1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,4</w:t>
            </w:r>
          </w:p>
        </w:tc>
      </w:tr>
      <w:tr>
        <w:trPr>
          <w:trHeight w:val="37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2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2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,6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прибыль,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0,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6,3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3,6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6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3,6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0,3</w:t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1 02020 01 1000 11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К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3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1 0203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 ф/л с доходов, полученных физ.лицами, в соответствии со ст.228 НК РФ.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3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4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5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,7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100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1030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 01030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в том числе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30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пени по соответствующему платежу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06 06000 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емель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4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,8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8,8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8,8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сумма платежа 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33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пени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 06033 10 3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 ( суммы денежных взысканий (штрафов)  по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0,8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0,8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 (сумма платежа (перерасчеты, недоимка и задолженность по соответствующему платежу, в том числе по отмененному)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пени по соответствующему платеж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3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8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7,5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4000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7,5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8 0402 00 1000 11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7,5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402 00 1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7,5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3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9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,1</w:t>
            </w:r>
          </w:p>
        </w:tc>
      </w:tr>
      <w:tr>
        <w:trPr>
          <w:trHeight w:val="9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9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9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,8</w:t>
            </w:r>
          </w:p>
        </w:tc>
      </w:tr>
      <w:tr>
        <w:trPr>
          <w:trHeight w:val="21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0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, полученн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29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29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6,8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4,4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5 1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4,4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5030 0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государственной власти, органов местного самоуправлен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0,0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35 1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управления поселений и созданных ими  учреждений (за исключением имущества муниципальных бюджетных и автономных учрежд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2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0,0</w:t>
            </w:r>
          </w:p>
        </w:tc>
      </w:tr>
      <w:tr>
        <w:trPr>
          <w:trHeight w:val="76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7 00000 00 0000 18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4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3,4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1050 10 0000 18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3,4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5050 10 0000 180 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3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Symbol" w:hAnsi="Symbol" w:eastAsia="Times New Roman" w:cs="Symbol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1:18:00Z</dcterms:created>
  <dc:creator>x</dc:creator>
  <dc:description/>
  <cp:keywords/>
  <dc:language>en-US</dc:language>
  <cp:lastModifiedBy>Поселение</cp:lastModifiedBy>
  <cp:lastPrinted>2015-11-17T09:18:00Z</cp:lastPrinted>
  <dcterms:modified xsi:type="dcterms:W3CDTF">2017-06-15T01:09:00Z</dcterms:modified>
  <cp:revision>102</cp:revision>
  <dc:subject/>
  <dc:title> </dc:title>
</cp:coreProperties>
</file>