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___2017г.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31от 24.03.2016 года «Об утверждении положения о гарантиях осуществления полномочий выборного должностного лица местного самоуправлен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7 от 10.02.2017 на решение Совета сельского поселения  «Размахнинское» № 31 от 24.03.2016 года, в соответствии с Федеральным законом от 06.10.2003 года № 131-ФЗ «Об общих принципах организации местного самоуправления в Российской Федерации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№ 31 от 24.03.2016 года следующие изменения:       Пункт 1.3.2 Решения дополнить пунктами 9, 10 следующего содержания:     «9) получение дополнительного профессионального образования; 10)ежемесячная доплата к страховой пенсии по старости (инвалидности)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48:00Z</dcterms:created>
  <dc:creator>Поселение</dc:creator>
  <dc:description/>
  <dc:language>en-US</dc:language>
  <cp:lastModifiedBy>Поселение</cp:lastModifiedBy>
  <dcterms:modified xsi:type="dcterms:W3CDTF">2017-03-13T01:48:00Z</dcterms:modified>
  <cp:revision>2</cp:revision>
  <dc:subject/>
  <dc:title/>
</cp:coreProperties>
</file>