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7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первы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827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805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21,3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7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21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27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05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7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0,6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0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7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первы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первы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первы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первы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,9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Поселение</cp:lastModifiedBy>
  <cp:lastPrinted>2015-11-17T09:18:00Z</cp:lastPrinted>
  <dcterms:modified xsi:type="dcterms:W3CDTF">2017-06-15T01:09:00Z</dcterms:modified>
  <cp:revision>89</cp:revision>
  <dc:subject/>
  <dc:title> </dc:title>
</cp:coreProperties>
</file>