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»__________2017                                                           №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естре должностей муниципальной службы в сельском поселении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6 и 7 Федерального закона от 02 марта 2007 года № 25-ФЗ «О муниципальной службе в Российской Федерации», частями 8 и 9 статьи 1 Закона Забайкальского края от 29 декабря 2008 года № 108-ЗЗК «О муниципальной службе в Забайкальском крае», Законом Забайкальского края от 08 июня 2009 года № 192-ЗЗК «О реестре должностей муниципальной службы в Забайкальском крае», руководствуясь абзацем 2 части 3 и части 4 статьи 32 и статьей 33 Устава сельского поселения «Размахнинское», Совет сельского поселения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реестр должностей муниципальной службы сельского поселения «Размахнинское». (Приложение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нее принятое решение № 43 от 28.06.2016 года отме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 от ___________ 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сельского поселения «Размахнинское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Размахнинское»</w:t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Руководители»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руководителя администрации сельского поселения «Размахнинское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группа должностей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категории «Обеспечивающие специалисты»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ая группа должностей</w:t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разряд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06:00Z</dcterms:created>
  <dc:creator>Поселение</dc:creator>
  <dc:description/>
  <dc:language>en-US</dc:language>
  <cp:lastModifiedBy>Поселение</cp:lastModifiedBy>
  <dcterms:modified xsi:type="dcterms:W3CDTF">2017-06-15T01:06:00Z</dcterms:modified>
  <cp:revision>2</cp:revision>
  <dc:subject/>
  <dc:title/>
</cp:coreProperties>
</file>