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СЕЛЬСКОГО ПОСЕЛЕНИЯ «РАЗМАХНИНСКОЕ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____________2016                                                     №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.Размахнин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сельского поселения «Размахнинское» № 42 от 06.02.2014 года  «Об утверждении Порядка предоставления сведений о расходах лицами, замещающими муниципальные должности на постоянной основе и муниципальными служащими органов местного самоуправления сельского поселения «Размахнинское», а также о расходах своих супруга (супруги) и несовершеннолетних детей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основании протеста Шилкинской межрайонной прокуратуры                   № 07-23б-2016 от 19.02.2016 года на решение № 42 от 06.02.2014, в соответствии с Федеральным законом от 03.11.2015 № 303-ФЗ «О внесении изменений в отдельные законодательные акты Российской Федерации», Совет сельского поселения «Размахнинское» решил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Внести в решение № 42 от 06.02.2014 года следующие изменен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асти 1, 2, 3 Решения, в приложениях №1 и № 2  перед фразой  «лицами, замещающими (занимающими) муниципальные должности на постоянной основе, и муниципальными служащими органов местного самоуправления сельского поселения «Размахнинское»  указать слово «депутатами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  (обнародовани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И.В.Разумны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Размахнинское»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6:38:00Z</dcterms:created>
  <dc:creator>Поселение</dc:creator>
  <dc:description/>
  <dc:language>en-US</dc:language>
  <cp:lastModifiedBy>Поселение</cp:lastModifiedBy>
  <dcterms:modified xsi:type="dcterms:W3CDTF">2016-03-22T06:38:00Z</dcterms:modified>
  <cp:revision>2</cp:revision>
  <dc:subject/>
  <dc:title/>
</cp:coreProperties>
</file>