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__»________2016                                                              №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Размахн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сельского поселения «Размахнинское» № 45 от 06.12.2012 года «Об утверждении Положения о представлении гражданами, претендующими на замещение должностей муниципальной службы, муниципальными служащими сведений о доходах, об имуществе и обязательствах имущественного характер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 соответствии с Федеральным законом от  03.11.2015 года № 303-ФЗ «О внесении изменений в отдельные законодательные акты Российской Федерации», Совет сельского поселения «Размахнинское» решил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Внести  в решение № 45 от 06.12.2012 года следующие измен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ях 1, 3, 6, 8, 9, 11, 16 Положения после слов «муниципальными служащими сельского поселения» внести слово «депутатами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  (обнародова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И.В.Разумных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Размахнинское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6:38:00Z</dcterms:created>
  <dc:creator>Поселение</dc:creator>
  <dc:description/>
  <dc:language>en-US</dc:language>
  <cp:lastModifiedBy>Поселение</cp:lastModifiedBy>
  <dcterms:modified xsi:type="dcterms:W3CDTF">2016-03-22T06:38:00Z</dcterms:modified>
  <cp:revision>2</cp:revision>
  <dc:subject/>
  <dc:title/>
</cp:coreProperties>
</file>