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______2016                                                     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 в решение Совета сельского поселения «Размахнинское» № 43 от 28.06.2016  «О реестре должностей муниципальной служб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 (с последующими изменениями и дополнениями), Законом Забайкальского края от 13.10.2016 № 1386-ЗЗК «О внесении изменений в приложение к Закону Забайкальского края «О реестре должностей муниципальной службы в Забайкальском крае»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и дополнения в решение Совета сельского поселения «Размахнинское» № 43 от 28.06.2016 «О реестре должностей муниципальной службы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1 Должность категории «Руководители» дополнить должностью «Начальник отдела администрации»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И.В,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4:42:00Z</dcterms:created>
  <dc:creator>Поселение</dc:creator>
  <dc:description/>
  <dc:language>en-US</dc:language>
  <cp:lastModifiedBy>Поселение</cp:lastModifiedBy>
  <dcterms:modified xsi:type="dcterms:W3CDTF">2016-12-23T04:42:00Z</dcterms:modified>
  <cp:revision>2</cp:revision>
  <dc:subject/>
  <dc:title/>
</cp:coreProperties>
</file>