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_____2016                                                    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59 от 11.06.2014 «Об утверждении Положения о бюджетном процессе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3б-2016 от 11.06.2014, Совет сельского поселения «Размахнинское» решил: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№ 59 от 11.06.2014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2 решения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Настоящее решение вступает в силу после его официального опубликования (обнародования)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ункт 1 части 3 ст.5 Положения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татью 6 Положения дополнить частью 4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Разработка прогноза социально-экономического развития осуществляется зам.главы администрации совместно со специалистами муниципального образования и во взаимодействии с хозяйствующими субъектами, осуществляющими деятельность на территории сельского поселения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Часть 2 статьи 10 Положения дополнить абзацем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т сельского поселения вправе осуществлять рассмотрение 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нормативными правовыми актами  Совета сельского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Часть 1 статьи 15 Положения дополнить пунктом 14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реестры источников доходов бюджета бюджетной системы Российской Федерации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ункт 2  статьи 30 Положения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еречисление излишне взысканных сумм, а также сумм процентов за несвоевременное осуществление такого возврата и процентов, начисленных на излишне взысканные суммы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Пункт 1 части 1 статьи 31 Положения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принятие и учет бюджетных и денежных обязательств;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)Пункты  2 и 6 части 1 статьи 37 Положения 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6:00Z</dcterms:created>
  <dc:creator>Поселение</dc:creator>
  <dc:description/>
  <dc:language>en-US</dc:language>
  <cp:lastModifiedBy>Поселение</cp:lastModifiedBy>
  <dcterms:modified xsi:type="dcterms:W3CDTF">2016-03-22T06:36:00Z</dcterms:modified>
  <cp:revision>2</cp:revision>
  <dc:subject/>
  <dc:title/>
</cp:coreProperties>
</file>