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6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6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730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677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53,6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6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6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16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53,6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585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730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85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77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 квартал 2016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66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65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71,7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25,7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47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3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7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5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12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6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квартал 2016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третий  квартал 2016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для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3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6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6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1"/>
        <w:gridCol w:w="638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работ и услуг для обеспечения государственных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для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391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85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6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2,8</w:t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квартал 2016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 2016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3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6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,1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1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1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8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11-17T09:18:00Z</cp:lastPrinted>
  <dcterms:modified xsi:type="dcterms:W3CDTF">2016-11-07T05:18:00Z</dcterms:modified>
  <cp:revision>86</cp:revision>
  <dc:subject/>
  <dc:title> </dc:title>
</cp:coreProperties>
</file>