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6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6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6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739,6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668,3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71,3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6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6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16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6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71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3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3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68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6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6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2015год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254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9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3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3,2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2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9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2 03024 10 0000 151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4,0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6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ый квартал 2016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первый квартал 2016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6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9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6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первый квартал 2016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3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 5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70 05 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7953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2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 пенсиям  муниципальных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9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6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16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6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6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4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2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6-06-16T02:33:00Z</dcterms:modified>
  <cp:revision>74</cp:revision>
  <dc:subject/>
  <dc:title> </dc:title>
</cp:coreProperties>
</file>