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мая 2015                                                                   № 1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многомандатных избирательных округов для  проведения выборов  депутатов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решение избирательной комиссии сельского поселения «Размахнинское» «Об определении схемы многомандатных избирательных округов для проведения выборов депутатов Совета сельского поселения «Размахнинское»,  руководствуясь статьей 14 Закона Забайкальского края от 6 июля 2010 г. № 385-ЗЗК «О муниципальных выборах в Забайкальском крае», Совет сельского поселения «Размахнинское» 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схему избирательных округов для проведения выборов депутатов сельского поселения «Размахнинское» согласно прилож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официальном портал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9:00Z</dcterms:created>
  <dc:creator>Поселение</dc:creator>
  <dc:description/>
  <dc:language>en-US</dc:language>
  <cp:lastModifiedBy>Поселение</cp:lastModifiedBy>
  <dcterms:modified xsi:type="dcterms:W3CDTF">2015-05-14T07:49:00Z</dcterms:modified>
  <cp:revision>2</cp:revision>
  <dc:subject/>
  <dc:title/>
</cp:coreProperties>
</file>