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20__года</w:t>
        <w:tab/>
        <w:tab/>
        <w:tab/>
        <w:tab/>
        <w:tab/>
        <w:tab/>
        <w:tab/>
        <w:t xml:space="preserve"> № _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Размахнино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ПРИНЯТИЯ И ОРГАНИЗАЦИИ ВЫПОЛНЕНИЯ СРЕДНЕСРОЧНЫХ И ГОДОВЫХ ПЛАНОВ СОЦИАЛЬНО-ЭКОНОМИЧЕСКОГО РАЗВИТ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6 части 1статьи 17 Федерального закона от 06.10.2003 г. № 131-ФЗ «Об общих принципах организации местного самоуправления в Российской Федерации»,  статьей 9</w:t>
      </w:r>
      <w:r>
        <w:rPr>
          <w:rFonts w:cs="Times New Roman" w:ascii="Times New Roman" w:hAnsi="Times New Roman"/>
          <w:sz w:val="28"/>
          <w:szCs w:val="28"/>
        </w:rPr>
        <w:t xml:space="preserve"> Устава сельского поселения «Размахнинское»,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 Порядок принятия и организации выполнения план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после его официального опубликования (обнародования)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 Размахнино, Красноярово, Байцету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Ю.Т.Дациев </w:t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5103" w:firstLine="4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Normal"/>
        <w:autoSpaceDE w:val="false"/>
        <w:ind w:left="5103" w:firstLine="4"/>
        <w:rPr/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от «__» ______20__ года №___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 СОЦИАЛЬНО-ЭКОНОМИЧЕСКОГО РАЗВИТИЯ СЕЛЬСКОГО ПОСЕЛЕНИЯ «РАЗМАХНИНСКОЕ»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еднесрочный план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годовой план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ая форма планирования и преобразования экономических и социальных отношений, основа организации хозяйственной деятельности всех звеньев управления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лава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издает распоряж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издает распоряжение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начале разработки муниципальных программ с определением заказчика-координатора в лице 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ащих включению в Среднесрочный план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выносит проект Среднесрочного плана в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предоставляет в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 о финансировании и ходе реализации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основные показатели социально-экономического развития сельского поселения «Размахнинское»;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2. проект Среднесрочного плана выносится Главой сельского поселения «Размахнинское»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Размахнин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3. актуализированные (измененные, вновь сформированные) Среднесрочные планы выносятся Главо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в срок не позднее шести месяцев после завершения срока действия  Среднесрочного плана Глава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Совет сельского поселения «Размахнинское» для рассмотрения на сессии отчет о его реал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тчет о реализации Среднесрочного плана утверждается Советом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Состав рабочей группы по разработке Среднесрочного плана, календарный график работы над Среднесрочным планом утверждаются распоряжением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«Размахнин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0. До внесения проекта Среднесрочного плана в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одлежит направлению Главо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нтроль за ходом выполнения Среднесрочного плана осуществляет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</w:t>
      </w:r>
      <w:r>
        <w:rPr>
          <w:rFonts w:cs="Times New Roman" w:ascii="Times New Roman" w:hAnsi="Times New Roman"/>
          <w:sz w:val="28"/>
          <w:szCs w:val="28"/>
        </w:rPr>
        <w:t>сельском поселении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Годового плана учитываются также приоритеты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ткосрочн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1. основные задач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лановый период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2. основные количественные и качественные показатели развития основных отраслей экономики и социальной сфер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Методологическое руководство и координацию работы по разработке, реализации Годового плана осуществляет главный специалист админист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и по разработке составных частей (разделов) Годового плана возлагаются на специалистов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функций за исполнителями по разработке разделов Годового плана, определение этапов и сроков разработки осуществляется на основании распоряжения Глав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Разработчики Годового плана вправе запрашивать всю необходимую документацию для анализа и планирования социально-экономических процессов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Разработанный проект Годового плана вносится для принятия на заседании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* Разработка Годового плана осуществляется в течение сентября-октября отчетного года до формирования проекта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едшествующему плановому период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т предварительные итоги по результатам социально-экономического развития, финансово-хозяйственной деятельности за текущий финансовый год и определяет тенденции и приоритеты развития отраслей на планируемый пери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Ответственный специалист на основе полученных предварительных итогов по результатам социально-экономического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комплексный анализ с целью определения тенденций развития экономики и социальной сферы, формирует основные цели и задачи на предстоящий плановый год, осуществляет подготовку проекта распоряж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е Годового плана на очередной финансовый год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Ответственный специалист в срок до 01 октября отчетного года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. формирует методические рекомендации и материалы по разработке Годового плана и направляет их участникам разработки документа специалистам админист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 проводит необходимые консультации по вопросам разработки основных социально-экономических показателей и перечня мероприятий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3. формирует систему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и на плановый периоды с учетом предложений структурных подразделений администраци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4. формирует перечень мероприятий, включающий государственные, муниципальные программы, инвестиционные проекты и др. мероприятия, намеченные к реализаци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овом году с учетом предложений структурных подразделений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 срок до 10 октября отчетного года ответственный специалис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 В срок до 20 октября отчетного года проект Годового плана направляется в Совет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6. В случае если Совет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яет представленный администрацией проект Годового плана, проект направляется в администрацию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доработку, либо создается согласительная комиссия, которая разрабатывает согласованный вариант и выносит его на рассмотрение в Совет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Решение Совета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Ответственный специалист ежеквартально проводит мониторинг состояния основных отраслей экономики и социальной сфер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 готовит комплексный отчет о социально-экономическом положен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щий собой сводную информацию о ходе выполнения Годового плана и муниципальных программ, реализуемых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. Специалисты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предоставляют ответственному лицу информацию о ходе выполнения Годового плана и муниципальных программ по курируемому направлению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Ответственное лицо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3. Отчет о реализации Годового плана за отчетный год формируется на основе информации, представленной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, представляемая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: степени достижения планируемого уровня значений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Сформированный отчет </w:t>
      </w:r>
      <w:r>
        <w:rPr>
          <w:rFonts w:cs="Times New Roman" w:ascii="Times New Roman" w:hAnsi="Times New Roman"/>
          <w:sz w:val="28"/>
          <w:szCs w:val="28"/>
        </w:rPr>
        <w:t>направляется в Совет 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. Отчет о реализации Годового плана рассматривается на заседании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лежит опубликованию (обнародованию)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41:00Z</dcterms:created>
  <dc:creator>Поселение</dc:creator>
  <dc:description/>
  <dc:language>en-US</dc:language>
  <cp:lastModifiedBy>Поселение</cp:lastModifiedBy>
  <dcterms:modified xsi:type="dcterms:W3CDTF">2015-05-06T23:41:00Z</dcterms:modified>
  <cp:revision>2</cp:revision>
  <dc:subject/>
  <dc:title/>
</cp:coreProperties>
</file>