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__»_____ 2015                                                     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й  и  дополнений  в  Устав сельского  поселения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статьей 23 Устава сельского поселения «Размахнинское», Совет сельского поселения «Размахни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сельского поселения «Размахнинское» следующего содержания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ю 8 Устава часть 1 дополнить пунктом 14 следующего содержания:</w:t>
      </w:r>
    </w:p>
    <w:p>
      <w:pPr>
        <w:pStyle w:val="Style15"/>
        <w:ind w:left="495" w:hanging="0"/>
        <w:rPr>
          <w:sz w:val="28"/>
          <w:szCs w:val="28"/>
        </w:rPr>
      </w:pPr>
      <w:r>
        <w:rPr>
          <w:sz w:val="28"/>
          <w:szCs w:val="28"/>
        </w:rPr>
        <w:t>«14)осуществление мероприятий по отлову и содержанию безнадзорных животных.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 внесении изменений и дополнений в Устав сельского поселения «Размахн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ле государственной  регистрации изменения и дополнения в Устав обнародовать на информационном стенде в администрации сельского поселения «Размахнинское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                                                         Ю.Т.Дациев </w:t>
      </w:r>
    </w:p>
    <w:p>
      <w:pPr>
        <w:pStyle w:val="Style15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3:39:00Z</dcterms:created>
  <dc:creator>Поселение</dc:creator>
  <dc:description/>
  <dc:language>en-US</dc:language>
  <cp:lastModifiedBy>Поселение</cp:lastModifiedBy>
  <dcterms:modified xsi:type="dcterms:W3CDTF">2015-05-06T23:39:00Z</dcterms:modified>
  <cp:revision>2</cp:revision>
  <dc:subject/>
  <dc:title/>
</cp:coreProperties>
</file>