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8555</wp:posOffset>
                </wp:positionH>
                <wp:positionV relativeFrom="paragraph">
                  <wp:posOffset>-349885</wp:posOffset>
                </wp:positionV>
                <wp:extent cx="1218565" cy="338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95pt;height:26.65pt;mso-wrap-distance-left:9.05pt;mso-wrap-distance-right:9.05pt;mso-wrap-distance-top:0pt;mso-wrap-distance-bottom:0pt;margin-top:-27.5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Е «РАЗМАХНИН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от                                                                                                                              №</w:t>
      </w:r>
    </w:p>
    <w:p>
      <w:pPr>
        <w:pStyle w:val="Normal"/>
        <w:spacing w:lineRule="auto" w:line="240" w:before="1" w:after="0"/>
        <w:ind w:right="467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" w:after="0"/>
        <w:ind w:right="467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ыявлении правообладателя ранее учтенного объекта недвижимости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69.1 Федерального закона от 13 июля 2015 года №218-ФЗ «О государственной регистрации недвижимости» администрация сельского поселения «Размахнинское»  п о с т а н о в л я е т:</w:t>
      </w:r>
    </w:p>
    <w:p>
      <w:pPr>
        <w:pStyle w:val="Normal"/>
        <w:tabs>
          <w:tab w:val="clear" w:pos="708"/>
          <w:tab w:val="left" w:pos="1182" w:leader="none"/>
          <w:tab w:val="left" w:pos="1183" w:leader="none"/>
          <w:tab w:val="left" w:pos="1660" w:leader="none"/>
          <w:tab w:val="left" w:pos="3252" w:leader="none"/>
          <w:tab w:val="left" w:pos="6223" w:leader="none"/>
          <w:tab w:val="left" w:pos="7001" w:leader="none"/>
          <w:tab w:val="left" w:pos="828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отношении земельного участка: площадью 750 кв.м. с кадастровым номером 75:24:170113:106, расположенного по адресу: Забайкальский край Шилкинский район, село Размахнино, ул. Ингодинская 91  относящегося к категории земель населенных пунктов и представленного для индивидуального жилищного строительства в качестве его правообладателя, владеющего данным объектом недвижимости на праве собственности, выявлена Сивова Марина Евгеньевна 1950  г.р., место рождения: ...,паспорт гражданина Российской Федерации серия…№…,выдан..., код подразделения…, СНИЛС …-…-….., проживающая по адресу: …</w:t>
      </w:r>
    </w:p>
    <w:p>
      <w:pPr>
        <w:pStyle w:val="Style17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. Право собственности Сивовой Марии Евгеньевны  на указанный в пункте 1 настоящего проекта решения земельный участок, подтверждается (</w:t>
      </w:r>
      <w:r>
        <w:rPr>
          <w:i/>
          <w:sz w:val="26"/>
          <w:szCs w:val="26"/>
        </w:rPr>
        <w:t>сведения о правоустанавливающем документе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032" w:leader="none"/>
        </w:tabs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«Размахнинское»</w:t>
        <w:tab/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w w:val="100"/>
      <w:sz w:val="27"/>
      <w:szCs w:val="27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5" w:right="161" w:firstLine="566"/>
      <w:jc w:val="both"/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1:58:00Z</dcterms:created>
  <dc:creator>ValkovaYV</dc:creator>
  <dc:description/>
  <dc:language>en-US</dc:language>
  <cp:lastModifiedBy>Nik</cp:lastModifiedBy>
  <cp:lastPrinted>2021-07-29T14:47:00Z</cp:lastPrinted>
  <dcterms:modified xsi:type="dcterms:W3CDTF">2021-09-27T01:58:00Z</dcterms:modified>
  <cp:revision>2</cp:revision>
  <dc:subject/>
  <dc:title/>
</cp:coreProperties>
</file>