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 2020 г</w:t>
        <w:tab/>
        <w:tab/>
        <w:tab/>
        <w:tab/>
        <w:tab/>
        <w:tab/>
        <w:tab/>
        <w:t>№ 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администрации сельского поселения «Размахнинско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, в соответствии с  Федеральным законом № 334-ФЗ от 03.07.2016 г.,  Администрация сельского поселения «Размахнинское»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знать утратившими силу следующие постановления Администрации сельского поселения «Размахнинское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№ 43 от 02.09.2019г.  «О внесении изменений в административный регламент 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роведение аукциона по продаже земельного участка либо аукциона на право заключения договора аренды земельного участка» от 07.02.2017 года № 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№ 49 от 12.10.2020 г. «О внесении изменений в постановление администрации сельского поселения «Размахнинское» № 5 от 07.02.2017 «Об утверждении административного регламента предоставления муниципальной услуги «Проведение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ом стенде в администрации сельского поселения «Размахнинское»  и в библиотеках сел Размахнино, Красноярово и Байцету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«Размахнинское»                                            Ю.Т. Дацие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6:00Z</dcterms:created>
  <dc:creator>social</dc:creator>
  <dc:description/>
  <dc:language>en-US</dc:language>
  <cp:lastModifiedBy>Nik</cp:lastModifiedBy>
  <dcterms:modified xsi:type="dcterms:W3CDTF">2020-12-07T06:56:00Z</dcterms:modified>
  <cp:revision>2</cp:revision>
  <dc:subject/>
  <dc:title/>
</cp:coreProperties>
</file>