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42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ind w:hanging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«РАЗМАХНИН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 года                                                                                  № 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Размахни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состава комиссии сельского поселения «Размахнинское» по проведению Всероссийской переписи населения 2020 го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связи с проведением Всероссийской переписи населения 2020 года, в соответствии с Конституцией Российской Федерации, Федеральным законом от 25 января 2002 года №8-ФЗ «О Всероссийской переписи населения», ФЗ №131 «Об общих принципах организации местного самоуправления в Российской Федерации» распоряжением Правительства Российской Федерации  от 04.11.2017 г. №2444р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сельского поселения «Размахнинское» постановля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состав </w:t>
      </w:r>
      <w:r>
        <w:rPr>
          <w:rFonts w:cs="Times New Roman" w:ascii="Times New Roman" w:hAnsi="Times New Roman"/>
          <w:sz w:val="28"/>
          <w:szCs w:val="28"/>
        </w:rPr>
        <w:t>Комиссии сельского поселения «Размахнинское» по проведению Всероссийской переписи населения 2020 года» (прилагается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сельского поселения 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Размахнинское»                                                                    И.В. Разумных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8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left" w:pos="583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</w:t>
      </w:r>
    </w:p>
    <w:p>
      <w:pPr>
        <w:pStyle w:val="Normal"/>
        <w:tabs>
          <w:tab w:val="clear" w:pos="708"/>
          <w:tab w:val="left" w:pos="583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</w:p>
    <w:p>
      <w:pPr>
        <w:pStyle w:val="Normal"/>
        <w:tabs>
          <w:tab w:val="clear" w:pos="708"/>
          <w:tab w:val="left" w:pos="5835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6 от 23.03.2020 года</w:t>
      </w:r>
    </w:p>
    <w:p>
      <w:pPr>
        <w:pStyle w:val="Normal"/>
        <w:tabs>
          <w:tab w:val="clear" w:pos="708"/>
          <w:tab w:val="left" w:pos="583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 сельского поселения «Размахнинское» по проведению Всероссийской переписи населения 2020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 – Разумных Инга Валерьевна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Комиссии – Михайлова Марина Владимировна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 – Казакова Елена Ивановна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 Комиссии – Огнёва Любовь Валентиновна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 Комиссии – Белкин Кирилл Николаевич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 Комиссии – Денисова Светлана Николае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85" w:leader="none"/>
        </w:tabs>
        <w:spacing w:before="0" w:after="200"/>
        <w:rPr/>
      </w:pPr>
      <w:r>
        <w:rPr/>
        <w:tab/>
        <w:t>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23:43:00Z</dcterms:created>
  <dc:creator>social</dc:creator>
  <dc:description/>
  <cp:keywords/>
  <dc:language>en-US</dc:language>
  <cp:lastModifiedBy>Acer</cp:lastModifiedBy>
  <cp:lastPrinted>2020-03-23T11:25:00Z</cp:lastPrinted>
  <dcterms:modified xsi:type="dcterms:W3CDTF">2020-03-31T00:22:00Z</dcterms:modified>
  <cp:revision>3</cp:revision>
  <dc:subject/>
  <dc:title/>
</cp:coreProperties>
</file>