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ind w:hanging="426"/>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РАЗМАХНИН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 года                                                                                  № 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азмахни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комиссии сельского поселения «Размахнинское» по проведению Всероссийской переписи населения 2020 го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 связи с проведением Всероссийской переписи населения 2020 года, в соответствии с Конституцией Российской Федерации, Федеральным законом от 25 января 2002 года №8-ФЗ «О Всероссийской переписи населения», ФЗ №131 «Об общих принципах организации местного самоуправления в Российской Федерации» распоряжением Правительства Российской Федерации  от 04.11.2017 г. №2444р</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министрация сельского поселения «Размахнинское» постановля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color w:val="000000"/>
          <w:sz w:val="28"/>
          <w:szCs w:val="28"/>
        </w:rPr>
        <w:t>Утвердить положение «</w:t>
      </w:r>
      <w:r>
        <w:rPr>
          <w:rFonts w:cs="Times New Roman" w:ascii="Times New Roman" w:hAnsi="Times New Roman"/>
          <w:sz w:val="28"/>
          <w:szCs w:val="28"/>
        </w:rPr>
        <w:t>О комиссии сельского поселения «Размахнинское» по проведению Всероссийской переписи населения 2020 года» (прилагается)</w:t>
      </w:r>
    </w:p>
    <w:p>
      <w:pPr>
        <w:pStyle w:val="Normal"/>
        <w:numPr>
          <w:ilvl w:val="0"/>
          <w:numId w:val="1"/>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стоящее постановление вступает в силу после его официального опубликования (обнародования).</w:t>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142"/>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сельского поселения </w:t>
      </w:r>
    </w:p>
    <w:p>
      <w:pPr>
        <w:pStyle w:val="Normal"/>
        <w:spacing w:lineRule="auto" w:line="240" w:before="0" w:after="0"/>
        <w:ind w:left="142" w:hanging="142"/>
        <w:rPr>
          <w:rFonts w:ascii="Times New Roman" w:hAnsi="Times New Roman" w:cs="Times New Roman"/>
          <w:color w:val="000000"/>
          <w:sz w:val="28"/>
          <w:szCs w:val="28"/>
        </w:rPr>
      </w:pPr>
      <w:r>
        <w:rPr>
          <w:rFonts w:cs="Times New Roman" w:ascii="Times New Roman" w:hAnsi="Times New Roman"/>
          <w:color w:val="000000"/>
          <w:sz w:val="28"/>
          <w:szCs w:val="28"/>
        </w:rPr>
        <w:t>«Размахнинское»                                                                    И.В. Разумных</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 от 23.03.2020  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комиссии сельского поселения «Размахнинское» по проведению Всероссийской переписи населения 2020 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сельского поселения «Размахниское» по проведению Всероссийской переписи населения 2020 года (далее – Комиссия) образована для обеспечения согласованных действий органов  местного самоуправления на территории сельского поселения «Размахниское» по подготовке к проведению Всероссийской переписи населения 2020 года.</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в своей деятельности руководствуется Конституцией Российской Федерации, Федеральным законом от 25 января 2002 года №8-ФЗ «О Всероссийской переписи населения» (далее – Закон № 8-ФЗ), от 06.10.2003 года №131-ФЗ «Об общих принципах организации местного самоуправления в Российской Федерации», распоряжением Правительства Российской Федерации  от 04.11.2017 г. №2444р, другими нормативно-правовыми актами Правительства Российской Федерации  , приказами и указаниями Росстата, постановлениями и распоряжениями Правительства Забайкальского края, а также настоящим Положением.</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исполнительных органов государственной власти Забайкальского края и органов местного самоуправления, других заинтересованных организаций по подготовке и проведению Всероссийской переписи населения 2020 года;</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Оперативное решение вопросов, связанных с подготовкой и проведением Всероссийской переписи населения 2020 года на территории сельского поселения «Размахнинское»</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для осуществления возложенных на ее задач:</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ходом подготовки и проведения Всероссийской переписи населения 2020 года на территории сельского поселения «Размахнинское» в том числе отдельных категорий населения;</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Рассматривает вопросы о подготовки к Всероссийской переписи населения 2020 года на территории сельского поселения «Размахнинское»и ее оперативных результатах;</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имеет право:</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Заслушивать на своих заседаниях представителей органов местного самоуправления о выполнении планов мероприятий и решений Комиссии;</w:t>
      </w:r>
    </w:p>
    <w:p>
      <w:pPr>
        <w:pStyle w:val="Style15"/>
        <w:numPr>
          <w:ilvl w:val="0"/>
          <w:numId w:val="4"/>
        </w:numPr>
        <w:jc w:val="both"/>
        <w:rPr/>
      </w:pPr>
      <w:r>
        <w:rPr>
          <w:rFonts w:cs="Times New Roman" w:ascii="Times New Roman" w:hAnsi="Times New Roman"/>
          <w:sz w:val="28"/>
          <w:szCs w:val="28"/>
        </w:rPr>
        <w:t>Проводить мониторинг подготовительных работ , осуществляемых органами местного самоуправления в соответствии с их полномочиями а также организаций, действующих в сфере ведения этих органов, ответственных за подготовку и проведение переписи населения , запрашивать необходимую информацию и справки;</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глашать на заседания Комиссии руководителей и должностных лиц органов местного самоуправления , представителей общественных организаций, средств массовой информации.</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иссия действует в основе в составе председателя Комиссии, заместителя председателя Комиссии , секретаря и других членов Комиссии.</w:t>
      </w:r>
    </w:p>
    <w:p>
      <w:pPr>
        <w:pStyle w:val="Style15"/>
        <w:numPr>
          <w:ilvl w:val="0"/>
          <w:numId w:val="3"/>
        </w:numPr>
        <w:jc w:val="both"/>
        <w:rPr/>
      </w:pPr>
      <w:r>
        <w:rPr>
          <w:rFonts w:cs="Times New Roman" w:ascii="Times New Roman" w:hAnsi="Times New Roman"/>
          <w:sz w:val="28"/>
          <w:szCs w:val="28"/>
        </w:rPr>
        <w:t>Председатель Комиссии руководит деятельностью, определяет порядок рассмотрения вопросов, утверждает план работы комиссии повестку очередного заседания, вносит предложения об обновлении состава Комиссии, ведет заседании Комиссии, несет персональную ответственность за выполнением возложенных на Комиссию задач.</w:t>
      </w:r>
    </w:p>
    <w:p>
      <w:pPr>
        <w:pStyle w:val="Style15"/>
        <w:jc w:val="both"/>
        <w:rPr/>
      </w:pPr>
      <w:r>
        <w:rPr>
          <w:rFonts w:cs="Times New Roman" w:ascii="Times New Roman" w:hAnsi="Times New Roman"/>
          <w:sz w:val="28"/>
          <w:szCs w:val="28"/>
        </w:rPr>
        <w:t xml:space="preserve">Во время отсутствия председателя Комиссии или по его поручению обязанности исполняет его заместитель. Члены Комиссии лично участвуют в заседаниях Комиссии.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ятся по мере необходимости, но не реже одного раза в квартал. Заседание Комиссии являются правомочным, если на нем присутствует более половины ее членов.</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в случае присутствия на нем более половины ее членов.</w:t>
      </w:r>
    </w:p>
    <w:p>
      <w:pPr>
        <w:pStyle w:val="Style15"/>
        <w:numPr>
          <w:ilvl w:val="0"/>
          <w:numId w:val="3"/>
        </w:numPr>
        <w:jc w:val="both"/>
        <w:rPr/>
      </w:pPr>
      <w:r>
        <w:rPr>
          <w:rFonts w:cs="Times New Roman" w:ascii="Times New Roman" w:hAnsi="Times New Roman"/>
          <w:sz w:val="28"/>
          <w:szCs w:val="28"/>
        </w:rPr>
        <w:t xml:space="preserve">Член комиссии в случае невозможности его участия в заседании Комиссии вправе направить в письменной форме свои предложения и замечания по существу  рассматриваемых вопросов в Комиссии. </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ьствующего на заседании Комиссии.</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омиссии оформляются протоколом заседания, который подписывается председателем Комиссии или его заместителем , председательствующим на заседании Комиссии и ответственным секретарем.</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омиссии, принятые в пределах ее компетенции, являются обязательными для исполнения всеми органами местного самоуправления, а также организациями , действующими в сфере ведения этих органов.</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ь Комиссии организует проведение заседания Комиссии, формирует повестку дня заседания, информирует членов Комиссии об очередном заседании, а также ведет и оформляет протокол ее засе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5" w:leader="none"/>
        </w:tabs>
        <w:spacing w:before="0" w:after="200"/>
        <w:jc w:val="both"/>
        <w:rPr/>
      </w:pPr>
      <w:r>
        <w:rPr/>
        <w:tab/>
        <w:t>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23:42:00Z</dcterms:created>
  <dc:creator>social</dc:creator>
  <dc:description/>
  <cp:keywords/>
  <dc:language>en-US</dc:language>
  <cp:lastModifiedBy>Acer</cp:lastModifiedBy>
  <cp:lastPrinted>2020-03-23T10:51:00Z</cp:lastPrinted>
  <dcterms:modified xsi:type="dcterms:W3CDTF">2020-03-31T00:21:00Z</dcterms:modified>
  <cp:revision>3</cp:revision>
  <dc:subject/>
  <dc:title/>
</cp:coreProperties>
</file>