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>проек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ДМИНИСТРАЦИЯ СЕЛЬСКОГО ПОСЕЛЕНИЯ «РАЗМАХНИНСКОЕ»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.__.</w:t>
        <w:softHyphen/>
        <w:t xml:space="preserve">___ г.                                                                                            №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 w:val="false"/>
        <w:numPr>
          <w:ilvl w:val="0"/>
          <w:numId w:val="0"/>
        </w:numPr>
        <w:tabs>
          <w:tab w:val="clear" w:pos="708"/>
          <w:tab w:val="left" w:pos="5387" w:leader="none"/>
          <w:tab w:val="left" w:pos="5670" w:leader="none"/>
          <w:tab w:val="left" w:pos="6379" w:leader="none"/>
        </w:tabs>
        <w:ind w:right="708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рядка формирования перечня налоговых расходов сельского поселения «Размахнинское» и оценки налоговых расходов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администрация сельского поселения «Размахнинское» постановляет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орядок формирования перечня налоговых расходов сельского поселения «Размахнинское» и оценки налоговых расходов сельского поселения «Размахнинское» согласно прилож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Кураторам налоговых расходов, определенным в соответствии </w:t>
      </w:r>
      <w:r>
        <w:rPr>
          <w:rFonts w:cs="Times New Roman" w:ascii="Times New Roman" w:hAnsi="Times New Roman"/>
          <w:spacing w:val="-2"/>
          <w:sz w:val="28"/>
          <w:szCs w:val="28"/>
        </w:rPr>
        <w:t>с Порядком, утвержденным настоящим постановлением, обеспечить утверждение</w:t>
      </w:r>
      <w:r>
        <w:rPr>
          <w:rFonts w:cs="Times New Roman" w:ascii="Times New Roman" w:hAnsi="Times New Roman"/>
          <w:sz w:val="28"/>
          <w:szCs w:val="28"/>
        </w:rPr>
        <w:t xml:space="preserve"> методик оценки эффективности налоговых расходов сельского поселения «Размахнинское» до 1 декабря 2020 г., а также ежегодное, до 1 октября, утверждение (изменение) методик оценки эффективности налоговых расходов сельского поселения «Размахнинское» по новым налоговым расходам сельского поселения «Размахнинское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стоящее постановление вступает в силу после его официального опубликования (обнородования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ыполнением настоящего постановления возложить на главного бухгалтера  Администрации сельского поселения «Размахнинское» Кривоновову О.Н.</w:t>
      </w:r>
    </w:p>
    <w:p>
      <w:pPr>
        <w:pStyle w:val="Normal"/>
        <w:tabs>
          <w:tab w:val="clear" w:pos="708"/>
          <w:tab w:val="left" w:pos="7655" w:leader="none"/>
        </w:tabs>
        <w:ind w:right="73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махнинское»                                                                    И.В. Разумных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left="6237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P27"/>
      <w:bookmarkEnd w:id="0"/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ind w:left="5103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left="5387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</w:p>
    <w:p>
      <w:pPr>
        <w:pStyle w:val="ConsPlusNormal"/>
        <w:numPr>
          <w:ilvl w:val="0"/>
          <w:numId w:val="0"/>
        </w:numPr>
        <w:ind w:left="6237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_ от </w:t>
        <w:softHyphen/>
        <w:softHyphen/>
        <w:t>__.__.___ г.</w:t>
      </w:r>
    </w:p>
    <w:p>
      <w:pPr>
        <w:pStyle w:val="Normal"/>
        <w:numPr>
          <w:ilvl w:val="0"/>
          <w:numId w:val="0"/>
        </w:numPr>
        <w:autoSpaceDE w:val="false"/>
        <w:ind w:left="680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я перечня налоговых расходов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 и оценки налоговых расходов сельского поселения «Размахнинское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Настоящий Порядок определяет процедуру формирования перечня налоговых расходов сельского поселения «Размахнинское» и оценки налоговых расходов сельского поселения «Размахнинское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Понятия, используемые в настоящем Порядке:</w:t>
      </w:r>
    </w:p>
    <w:p>
      <w:pPr>
        <w:pStyle w:val="Normal"/>
        <w:shd w:fill="FFFFFF" w:val="clear"/>
        <w:spacing w:before="180" w:after="1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атор налогового расхода – </w:t>
      </w:r>
      <w:r>
        <w:rPr>
          <w:rFonts w:cs="Times New Roman" w:ascii="Times New Roman" w:hAnsi="Times New Roman"/>
          <w:color w:val="212529"/>
          <w:sz w:val="28"/>
          <w:szCs w:val="28"/>
        </w:rPr>
        <w:t xml:space="preserve">ответственный исполнитель муниципальной программы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color w:val="212529"/>
          <w:sz w:val="28"/>
          <w:szCs w:val="28"/>
        </w:rPr>
        <w:t xml:space="preserve">, орган местного самоуправления, ответственный в соответствии с полномочиями, установленными нормативными правовыми актами, за достижение соответствующих налоговому расходу целей муниципальной программы (ее структурных элементов) и (или) целей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cs="Times New Roman" w:ascii="Times New Roman" w:hAnsi="Times New Roman"/>
          <w:color w:val="212529"/>
          <w:sz w:val="28"/>
          <w:szCs w:val="28"/>
        </w:rPr>
        <w:t xml:space="preserve">, не относящихся к муниципальным программам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cs="Times New Roman" w:ascii="Times New Roman" w:hAnsi="Times New Roman"/>
          <w:color w:val="212529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характеристики налоговых расходов сельского поселения «Размахнинское»– сведения о положениях нормативных правовых актов сельского поселения «Размахнинское», которыми предусматриваются налоговые льготы, освобождения и иные преференции по налогам (далее – льготы), наименованиях налогов, по которым установлены льготы, категориях плательщиков, для которых предусмотрены льготы, а также иные характеристики, предусмотренные нормативными правовыми актами сельского поселения «Размахнинское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налоговых расходов сельского поселения «Размахнинское» – комплекс мероприятий по оценке объемов налоговых расходов сельского поселения «Размахнинское», обусловленных льготами, предоставленными плательщикам, а также по оценке эффективности налоговых расходов сельского поселения «Размахнинское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объемов налоговых расходов сельского поселения «Размахнинское» – определени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бъемов выпадающих доходов бюджета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Шилкинского района,</w:t>
      </w:r>
      <w:r>
        <w:rPr>
          <w:rFonts w:cs="Times New Roman" w:ascii="Times New Roman" w:hAnsi="Times New Roman"/>
          <w:sz w:val="28"/>
          <w:szCs w:val="28"/>
        </w:rPr>
        <w:t xml:space="preserve"> обусловленных льготами, предоставленными плательщика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налоговых расходов сельского поселения «Размахнинское» – комплекс мероприятий, позволяющих сделать вывод о целесообразности и результативности предоставления плательщикам льгот исходя из целевых характеристик налоговых расходов сельского поселения «Размахнинское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налогового расхода сельского поселения «Размахнинское» – документ, содержащий сведения о нормативных, фискальных и целевых характеристиках налогового расхода, составляемый куратором налогового расхода;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налоговых расходов сельского поселения «Размахнинское» – документ, содержащий сведения о распределении налоговых расходов в соответствии с целями муниципальных программ сельского поселения «Размахнинское», структурных элементов муниципальных программ сельского поселения «Размахнинское» и (или) целями социально-экономического развития сельского поселения «Размахнинское», не относящимися к муниципальным программам сельского поселения «Размахнинское», а также о кураторах налоговых расходов;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льщики – плательщики налогов;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налоговые расходы сельского поселения  «Размахнинское»– целевая категория налоговых расходов сельского поселения «Размахнинское», обусловленных необходимостью обеспечения социальной защиты (поддержки) населения;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имулирующие налоговые расходы сельского поселения «Размахнинское» – целевая категория налоговых расходов, предполагающих стимулирование экономической активности субъектов предпринимательской деятельности и последующее увеличение доходов бюджет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Шилкин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ические налоговые расходы сельского поселения «Размахнинское»– целевая категория налоговых расходов, предполагающих уменьшение расходов плательщиков, воспользовавшихся льготами, финансовое обеспечение которых осуществляется в полном объеме или частично за счет бюджета «Размахнинское» </w:t>
      </w:r>
      <w:r>
        <w:rPr>
          <w:rFonts w:cs="Times New Roman" w:ascii="Times New Roman" w:hAnsi="Times New Roman"/>
          <w:spacing w:val="-4"/>
          <w:sz w:val="28"/>
          <w:szCs w:val="28"/>
        </w:rPr>
        <w:t>сельского поселения Шилин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скальные характеристики налоговых расходов сельского поселения «Размахнинское» – сведения об объеме льгот, предоставленных плательщикам, о численности получателей льгот и об объеме налогов, задекларированных ими для уплаты в  бюджет сельского поселения«Размахнинское» Шилкинского района;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е характеристики налогового расхода сельского поселения «Размахнинское» – сведения о целях предоставления, показателях (индикаторах) достижения целей предоставления льготы, а также иные характеристики, предусмотренные нормативными правовыми актами сельского поселения «Размахнинское».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3. Отнесение налоговых расходов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«Размахнинское»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м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ограммам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«Размахнинское»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осуществляется исходя из целей </w:t>
      </w:r>
      <w:r>
        <w:rPr>
          <w:rFonts w:cs="Times New Roman" w:ascii="Times New Roman" w:hAnsi="Times New Roman"/>
          <w:sz w:val="28"/>
          <w:szCs w:val="28"/>
        </w:rPr>
        <w:t>муниципальных программ сельского поселения «Размахнинское», структурных элементов муниципальных программ сельского поселения «Размахнинское» и (или) целей социально-экономического развития сельского поселения «Размахнинское»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е относящихся к муниципальным программам сельского поселения «Размахнинское».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 В целях оценки налоговых расходов сельского поселения «Размахнинское» сектор экономики и финансов Администрации сельского поселения «Размахнинское»: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ет перечень налоговых расходов сельского поселения «Размахнинское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щий информацию, предусмотренную приложением № 1 к настоящему Порядку;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ивает сбор и формирование информации о нормативных, целевых и фискальных характеристиках налоговых расходов сельского поселения «Размахнинское», необходимой для проведения их оценки, в том числе формирует оценку объемов налоговых расходов сельского поселения «Размахнинское» за отчетный финансовый год, а также оценку объемов налоговых расходов сельского поселения «Размахнинское» на текущий финансовый год, очередной финансовый год и плановый период на основании сведений, представленных в Администрацию «Размахнинское» сельского поселения Межрайонной инспекцией Федеральной налоговой службы России № 7 по Шилкинскому району осуществляет обобщение результатов оценки эффективности налоговых расходов сельского поселения «Размахнинское», проводимой кураторами налоговых расходов. </w:t>
      </w:r>
    </w:p>
    <w:p>
      <w:pPr>
        <w:pStyle w:val="Normal"/>
        <w:widowControl w:val="false"/>
        <w:autoSpaceDE w:val="false"/>
        <w:spacing w:lineRule="auto" w:line="2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 В целях оценки налоговых расходов сельского поселения «Размахнинское» кураторы налоговых расходов:</w:t>
      </w:r>
    </w:p>
    <w:p>
      <w:pPr>
        <w:pStyle w:val="Normal"/>
        <w:widowControl w:val="false"/>
        <w:autoSpaceDE w:val="false"/>
        <w:spacing w:lineRule="auto" w:line="2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ют паспорта налоговых расходов сельского поселения «Размахнинское», содержащие информацию, предусмотренную приложением № 2 к настоящему Порядку;</w:t>
      </w:r>
    </w:p>
    <w:p>
      <w:pPr>
        <w:pStyle w:val="Normal"/>
        <w:widowControl w:val="false"/>
        <w:autoSpaceDE w:val="false"/>
        <w:spacing w:lineRule="auto" w:line="2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оценку эффективности налоговых расходов сельского поселения «Размахнинское».</w:t>
      </w:r>
    </w:p>
    <w:p>
      <w:pPr>
        <w:pStyle w:val="Normal"/>
        <w:widowControl w:val="false"/>
        <w:autoSpaceDE w:val="false"/>
        <w:spacing w:lineRule="auto" w:line="2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3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Порядок формирования перечн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3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х расходов сельского поселения «Размахнинско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3" w:before="0" w:after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3"/>
        <w:ind w:firstLine="709"/>
        <w:jc w:val="both"/>
        <w:rPr/>
      </w:pPr>
      <w:bookmarkStart w:id="1" w:name="P62"/>
      <w:bookmarkEnd w:id="1"/>
      <w:r>
        <w:rPr>
          <w:rFonts w:cs="Times New Roman" w:ascii="Times New Roman" w:hAnsi="Times New Roman"/>
          <w:sz w:val="28"/>
          <w:szCs w:val="28"/>
        </w:rPr>
        <w:t>2.1. Проект перечня налоговых расходов сельского поселения «Размахнинское» на очередной финансовый год и плановый период формируется сектором экономики и финансов до 10 апреля и направляется на согласование ответственным исполнителям муниципальных программ  «Размахнинское» сельского поселения, которые предлагается определить в качестве кураторов налоговых расходов.</w:t>
      </w:r>
    </w:p>
    <w:p>
      <w:pPr>
        <w:pStyle w:val="Normal"/>
        <w:widowControl w:val="false"/>
        <w:autoSpaceDE w:val="false"/>
        <w:spacing w:lineRule="auto" w:line="223"/>
        <w:ind w:firstLine="709"/>
        <w:jc w:val="both"/>
        <w:rPr/>
      </w:pPr>
      <w:bookmarkStart w:id="2" w:name="P63"/>
      <w:bookmarkEnd w:id="2"/>
      <w:r>
        <w:rPr>
          <w:rFonts w:cs="Times New Roman" w:ascii="Times New Roman" w:hAnsi="Times New Roman"/>
          <w:sz w:val="28"/>
          <w:szCs w:val="28"/>
        </w:rPr>
        <w:t xml:space="preserve">2.2. Кураторы налоговых расходов до 1 мая рассматривают проект перечня налоговых расходов сельского поселения «Размахнинское» на предмет предлагаемого распределения налоговых расходов сельского поселения «Размахнинское» в соответствии с целями муниципальных программ сельского поселения «Размахнинское», структурных элементов муниципальных программ сельского поселения «Размахнинское» и (или) целями социально-экономического развития сельского поселения «Размахнинское», не относящимися к муниципальных программа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2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чания и предложения по уточнению проекта перечня налоговых расходов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равляются в сектор экономики и финансов Администрации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2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, если указанные замечания и предложения предполагают изменение куратора налогового расхода, замечания и предложения подлежат согласованию с предлагаемым куратором налогового расх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направлению в  сектор экономики и финансов Администрации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течение срока, указанного в абзаце первом настоящего пункта.</w:t>
      </w:r>
    </w:p>
    <w:p>
      <w:pPr>
        <w:pStyle w:val="Normal"/>
        <w:widowControl w:val="false"/>
        <w:autoSpaceDE w:val="false"/>
        <w:spacing w:lineRule="auto" w:line="22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, если эти замечания и предложения не направлены в сектор экономики и финансов Администрации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течение срока, указанного в абзаце первом настоящего пункта, проект перечня налоговых расходов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читается согласованным в соответствующей части.</w:t>
      </w:r>
    </w:p>
    <w:p>
      <w:pPr>
        <w:pStyle w:val="Normal"/>
        <w:widowControl w:val="false"/>
        <w:autoSpaceDE w:val="false"/>
        <w:spacing w:lineRule="auto" w:line="22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, если замечания и предложения по уточнению проекта перечня налоговых расходов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содержат предложений по уточнению предлагаемого распределения налоговых расходов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оответствии с целями муниципальных программ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труктурных элементов с целями муниципальных программ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(или) целями социально-экономического развития сельского поселения «Размахнинское», не относящимися к </w:t>
      </w:r>
      <w:r>
        <w:rPr>
          <w:rFonts w:cs="Times New Roman" w:ascii="Times New Roman" w:hAnsi="Times New Roman"/>
          <w:color w:val="000000"/>
          <w:sz w:val="28"/>
          <w:szCs w:val="28"/>
        </w:rPr>
        <w:t>с целями муниципальным</w:t>
      </w:r>
      <w:r>
        <w:rPr>
          <w:rFonts w:cs="Times New Roman" w:ascii="Times New Roman" w:hAnsi="Times New Roman"/>
          <w:sz w:val="28"/>
          <w:szCs w:val="28"/>
        </w:rPr>
        <w:t xml:space="preserve"> программам сельского поселения «Размахнинское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перечня налоговых расходов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читается согласованным в соответствующей части.</w:t>
      </w:r>
    </w:p>
    <w:p>
      <w:pPr>
        <w:pStyle w:val="Normal"/>
        <w:widowControl w:val="false"/>
        <w:autoSpaceDE w:val="false"/>
        <w:spacing w:lineRule="auto" w:line="22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ование проекта перечня налоговых расходов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 части позиций, изложенных идентично позициям перечня налоговых расходов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текущий финансовый год и плановый период, не требуется, за исключением случаев внесения изменений в перечень муниципальных программ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труктуру муниципальных программ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(или) случаев изменения полномочий органов власти, определенных в качестве кураторов налоговых расходов.</w:t>
      </w:r>
    </w:p>
    <w:p>
      <w:pPr>
        <w:pStyle w:val="Normal"/>
        <w:widowControl w:val="false"/>
        <w:autoSpaceDE w:val="false"/>
        <w:spacing w:lineRule="auto" w:line="2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разногласий сектор экономики и финансов обеспечивает согласование проекта перечня налоговых расходов сельского поселения «Размахнинское» с соответствующими кураторами налоговых расходов до 1 июня. </w:t>
      </w:r>
    </w:p>
    <w:p>
      <w:pPr>
        <w:pStyle w:val="Normal"/>
        <w:widowControl w:val="false"/>
        <w:autoSpaceDE w:val="false"/>
        <w:spacing w:lineRule="auto" w:line="22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 Согласованный </w:t>
      </w:r>
      <w:r>
        <w:rPr>
          <w:rFonts w:cs="Times New Roman" w:ascii="Times New Roman" w:hAnsi="Times New Roman"/>
          <w:sz w:val="28"/>
          <w:szCs w:val="28"/>
        </w:rPr>
        <w:t>перечень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ых расходов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мещается на официальном сайте  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2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 В случае внесения в текущем финансовом году изменений в перечень муниципальных программ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труктурные элементы муниципальных программ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(или) в случае изменения полномочий кураторов налоговых расходов, в связи с которыми возникает необходимость внесения изменений в перечень налоговых расходов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>, кураторы налоговых расходов не позднее 10 рабочих дней со дня внесения соответствующих изменений направляют в сектор экономики и финансов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соответствующую информацию для уточнения указа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ечня.</w:t>
      </w:r>
    </w:p>
    <w:p>
      <w:pPr>
        <w:pStyle w:val="Normal"/>
        <w:widowControl w:val="false"/>
        <w:autoSpaceDE w:val="false"/>
        <w:spacing w:lineRule="auto" w:line="22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5. Перечень налоговых расходов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внесенными в него изменениями формируется до 1 октября (в случае уточнения структурных элементов муниципальных программ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 рамках формирования проекта решения собрания депутатов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бюджете поселения на очередной финансовый год и плановый период) и до 15 декабря (в случае уточнения структурных элементов муниципальных программ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 рамках рассмотрения и утверждения проекта решения о бюджете поселения на очередной финансовый год и плановый период).</w:t>
      </w:r>
    </w:p>
    <w:p>
      <w:pPr>
        <w:pStyle w:val="Normal"/>
        <w:widowControl w:val="false"/>
        <w:autoSpaceDE w:val="false"/>
        <w:spacing w:lineRule="auto" w:line="22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3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орядок оценки эффективности налоговых расходов </w:t>
      </w:r>
    </w:p>
    <w:p>
      <w:pPr>
        <w:pStyle w:val="Normal"/>
        <w:widowControl w:val="false"/>
        <w:autoSpaceDE w:val="false"/>
        <w:spacing w:lineRule="auto" w:line="223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«Размахнинское» и обобщения результатов оценки </w:t>
      </w:r>
    </w:p>
    <w:p>
      <w:pPr>
        <w:pStyle w:val="Normal"/>
        <w:widowControl w:val="false"/>
        <w:autoSpaceDE w:val="false"/>
        <w:spacing w:lineRule="auto" w:line="223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и налоговых расходов сельского поселения «Размахнинское»</w:t>
      </w:r>
    </w:p>
    <w:p>
      <w:pPr>
        <w:pStyle w:val="Normal"/>
        <w:widowControl w:val="false"/>
        <w:autoSpaceDE w:val="false"/>
        <w:spacing w:lineRule="auto" w:line="223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В целях проведения оценки эффективности налоговых расходов сельского поселения «Размахнинское»:</w:t>
      </w:r>
    </w:p>
    <w:p>
      <w:pPr>
        <w:pStyle w:val="Normal"/>
        <w:widowControl w:val="false"/>
        <w:autoSpaceDE w:val="false"/>
        <w:spacing w:lineRule="auto" w:line="223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3.1.1. Сектор экономики и финансов до 1 февраля направляет</w:t>
      </w:r>
      <w:r>
        <w:rPr>
          <w:rFonts w:cs="Times New Roman" w:ascii="Times New Roman" w:hAnsi="Times New Roman"/>
          <w:sz w:val="28"/>
          <w:szCs w:val="28"/>
        </w:rPr>
        <w:t xml:space="preserve"> Межрайонной инспекции Федеральной налоговой службы России № 7 по Шилкинскому району сведения о категориях плательщиков с указанием обуславливающих соответствующи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алоговые расходы нормативных правовых актов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spacing w:val="-4"/>
          <w:sz w:val="28"/>
          <w:szCs w:val="28"/>
        </w:rPr>
        <w:t>, в том числе</w:t>
      </w:r>
      <w:r>
        <w:rPr>
          <w:rFonts w:cs="Times New Roman" w:ascii="Times New Roman" w:hAnsi="Times New Roman"/>
          <w:sz w:val="28"/>
          <w:szCs w:val="28"/>
        </w:rPr>
        <w:t xml:space="preserve"> действовавших в отчетном году и в году, предшествующем отчетному году</w:t>
      </w:r>
      <w:bookmarkStart w:id="3" w:name="P56"/>
      <w:bookmarkEnd w:id="3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 </w:t>
      </w:r>
      <w:r>
        <w:rPr>
          <w:rFonts w:cs="Times New Roman" w:ascii="Times New Roman" w:hAnsi="Times New Roman"/>
          <w:spacing w:val="-2"/>
          <w:sz w:val="28"/>
          <w:szCs w:val="28"/>
        </w:rPr>
        <w:t>Сектор экономики и финансов</w:t>
      </w:r>
      <w:r>
        <w:rPr>
          <w:rFonts w:cs="Times New Roman" w:ascii="Times New Roman" w:hAnsi="Times New Roman"/>
          <w:sz w:val="28"/>
          <w:szCs w:val="28"/>
        </w:rPr>
        <w:t xml:space="preserve"> до 20 мая направляет кураторам налоговых расходов сведения, представленные Межрайонной инспекции Федеральной налоговой службы России № 7 по Шилкинскому району в соответствии с постановлением Правительства Российской Федерации от 22.06.2019 № 796 «</w:t>
      </w:r>
      <w:r>
        <w:rPr>
          <w:rFonts w:cs="Times New Roman" w:ascii="Times New Roman" w:hAnsi="Times New Roman"/>
          <w:bCs/>
          <w:sz w:val="28"/>
          <w:szCs w:val="28"/>
        </w:rPr>
        <w:t>Об общих требованиях к оценке налоговых расходов субъектов Российской Федерации и муниципальных образований» (далее – Общие требования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</w:rPr>
        <w:t>а также результаты оценки совокупного бюджетного эффекта (самоокупаемости).</w:t>
      </w:r>
    </w:p>
    <w:p>
      <w:pPr>
        <w:pStyle w:val="Normal"/>
        <w:widowControl w:val="false"/>
        <w:autoSpaceDE w:val="false"/>
        <w:spacing w:lineRule="auto" w:line="24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 </w:t>
      </w:r>
      <w:r>
        <w:rPr>
          <w:rFonts w:cs="Times New Roman" w:ascii="Times New Roman" w:hAnsi="Times New Roman"/>
          <w:spacing w:val="-2"/>
          <w:sz w:val="28"/>
          <w:szCs w:val="28"/>
        </w:rPr>
        <w:t>Сектор экономики и финансов</w:t>
      </w:r>
      <w:r>
        <w:rPr>
          <w:rFonts w:cs="Times New Roman" w:ascii="Times New Roman" w:hAnsi="Times New Roman"/>
          <w:sz w:val="28"/>
          <w:szCs w:val="28"/>
        </w:rPr>
        <w:t xml:space="preserve"> до 20 августа при необходимости представляет в Министерство финансов Забайкальского края уточненную информацию, предусмотренную </w:t>
      </w:r>
      <w:r>
        <w:rPr>
          <w:rFonts w:cs="Times New Roman" w:ascii="Times New Roman" w:hAnsi="Times New Roman"/>
          <w:bCs/>
          <w:sz w:val="28"/>
          <w:szCs w:val="28"/>
        </w:rPr>
        <w:t>Общими требованиями.</w:t>
      </w:r>
    </w:p>
    <w:p>
      <w:pPr>
        <w:pStyle w:val="Normal"/>
        <w:widowControl w:val="false"/>
        <w:autoSpaceDE w:val="false"/>
        <w:spacing w:lineRule="auto" w:line="24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 Оценка эффективности налоговых расходов сельского поселения «Размахнинское» осуществляется кураторами налоговых расходов в соответствии с методиками, утвержденными нормативными правовыми актами Администрации сельского поселения «Размахнинское», и включает:</w:t>
      </w:r>
    </w:p>
    <w:p>
      <w:pPr>
        <w:pStyle w:val="Normal"/>
        <w:widowControl w:val="false"/>
        <w:autoSpaceDE w:val="false"/>
        <w:spacing w:lineRule="auto" w:line="24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целесообразности налоговых расходов сельского поселения «Размахнинское»;</w:t>
      </w:r>
    </w:p>
    <w:p>
      <w:pPr>
        <w:pStyle w:val="Normal"/>
        <w:widowControl w:val="false"/>
        <w:autoSpaceDE w:val="false"/>
        <w:spacing w:lineRule="auto" w:line="24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результативности налоговых расходов сельского поселения «Размахнинское».</w:t>
      </w:r>
    </w:p>
    <w:p>
      <w:pPr>
        <w:pStyle w:val="Normal"/>
        <w:widowControl w:val="false"/>
        <w:autoSpaceDE w:val="false"/>
        <w:spacing w:lineRule="auto" w:line="242"/>
        <w:ind w:firstLine="709"/>
        <w:jc w:val="both"/>
        <w:rPr/>
      </w:pPr>
      <w:bookmarkStart w:id="4" w:name="P75"/>
      <w:bookmarkEnd w:id="4"/>
      <w:r>
        <w:rPr>
          <w:rFonts w:cs="Times New Roman" w:ascii="Times New Roman" w:hAnsi="Times New Roman"/>
          <w:sz w:val="28"/>
          <w:szCs w:val="28"/>
        </w:rPr>
        <w:t>3.3. Критериями целесообразности налоговых расходов сельского поселения «Размахнинское» являются:</w:t>
      </w:r>
    </w:p>
    <w:p>
      <w:pPr>
        <w:pStyle w:val="Normal"/>
        <w:widowControl w:val="false"/>
        <w:autoSpaceDE w:val="false"/>
        <w:spacing w:lineRule="auto" w:line="24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налоговых расходов сельского поселения «Размахнинское» целям муниципальных программ сельского поселения «Размахнинское», структурным элементам муниципальных программ сельского поселения «Размахнинское» и (или) целям социально-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экономического развития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spacing w:val="-4"/>
          <w:sz w:val="28"/>
          <w:szCs w:val="28"/>
        </w:rPr>
        <w:t>, не относящимся к муниципальным</w:t>
      </w:r>
      <w:r>
        <w:rPr>
          <w:rFonts w:cs="Times New Roman" w:ascii="Times New Roman" w:hAnsi="Times New Roman"/>
          <w:sz w:val="28"/>
          <w:szCs w:val="28"/>
        </w:rPr>
        <w:t xml:space="preserve"> программам сельского поселения «Размахнинское»;</w:t>
      </w:r>
    </w:p>
    <w:p>
      <w:pPr>
        <w:pStyle w:val="Normal"/>
        <w:widowControl w:val="false"/>
        <w:autoSpaceDE w:val="false"/>
        <w:spacing w:lineRule="auto" w:line="24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требованность плательщиками предоставленных льгот, которая характеризуется соотношением численности плательщиков, воспользовавшихся правом на льготы, и общей численности плательщиков, за 5-летний период.</w:t>
      </w:r>
    </w:p>
    <w:p>
      <w:pPr>
        <w:pStyle w:val="Normal"/>
        <w:widowControl w:val="false"/>
        <w:autoSpaceDE w:val="false"/>
        <w:spacing w:lineRule="auto" w:line="24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кураторами налоговых расходов могут быть установлены дополнительные критерии целесообразности предоставления льгот для плательщиков.</w:t>
      </w:r>
    </w:p>
    <w:p>
      <w:pPr>
        <w:pStyle w:val="Normal"/>
        <w:widowControl w:val="false"/>
        <w:autoSpaceDE w:val="false"/>
        <w:spacing w:lineRule="auto" w:line="24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 В случае несоответствия налоговых расходов сельского поселения«Размахнинское» хотя бы одному из критериев, указанных в пункте 3.3 настоящего раздела, куратору налогового расхода надлежит представить в сектор экономики и финансов предложения о сохранении (уточнении, отмене) льгот для плательщиков.</w:t>
      </w:r>
    </w:p>
    <w:p>
      <w:pPr>
        <w:pStyle w:val="Normal"/>
        <w:widowControl w:val="false"/>
        <w:autoSpaceDE w:val="false"/>
        <w:spacing w:lineRule="auto" w:line="24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 В качестве критерия результативности налогового расхода сельского поселения «Размахнинское» определяется как минимум один показатель (индикатор) достижения целей муниципальной программы сельского поселения «Размахнинское» и (или) целей социально-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экономического развития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spacing w:val="-4"/>
          <w:sz w:val="28"/>
          <w:szCs w:val="28"/>
        </w:rPr>
        <w:t>, не относящихся к  муниципальным</w:t>
      </w:r>
      <w:r>
        <w:rPr>
          <w:rFonts w:cs="Times New Roman" w:ascii="Times New Roman" w:hAnsi="Times New Roman"/>
          <w:sz w:val="28"/>
          <w:szCs w:val="28"/>
        </w:rPr>
        <w:t xml:space="preserve"> программам сельского поселения «Размахнинское», либо иной показатель (индикатор), на значение которого оказывают влияние налоговые расходы сельского поселения «Размахнинское».</w:t>
      </w:r>
    </w:p>
    <w:p>
      <w:pPr>
        <w:pStyle w:val="Normal"/>
        <w:widowControl w:val="false"/>
        <w:autoSpaceDE w:val="false"/>
        <w:spacing w:lineRule="auto" w:line="24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е подлежит вклад предусмотренных для плательщиков льгот </w:t>
      </w:r>
      <w:r>
        <w:rPr>
          <w:rFonts w:cs="Times New Roman" w:ascii="Times New Roman" w:hAnsi="Times New Roman"/>
          <w:spacing w:val="-4"/>
          <w:sz w:val="28"/>
          <w:szCs w:val="28"/>
        </w:rPr>
        <w:t>в изменение значения показателя (индикатора) достижения целей 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сельского поселения «Размахнинское» и (или) целями социально-экономического развития сельского поселения «Размахнинское», не относящимися к муниципальным программам сельского поселения «Размахнинское», который рассчитывается как разница между значением указанного показателя (индикатора) с учетом льгот и значением указанного показателя (индикатора) без учета льгот.</w:t>
      </w:r>
    </w:p>
    <w:p>
      <w:pPr>
        <w:pStyle w:val="Normal"/>
        <w:widowControl w:val="false"/>
        <w:autoSpaceDE w:val="false"/>
        <w:spacing w:lineRule="auto" w:line="24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 Оценка результативности налоговых расходов сельского поселения «Размахнинское» включает оценку бюджетной эффективности налоговых расходов сельского поселения «Размахнинское».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 В целях оценки бюджетной эффективности налоговых расходов сельского поселения «Размахнинское» осуществляется сравнительный анализ результативност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едоставления льгот и результативности применения альтернативных механизмов </w:t>
      </w:r>
      <w:r>
        <w:rPr>
          <w:rFonts w:cs="Times New Roman" w:ascii="Times New Roman" w:hAnsi="Times New Roman"/>
          <w:sz w:val="28"/>
          <w:szCs w:val="28"/>
        </w:rPr>
        <w:t xml:space="preserve">достижения целей муниципальной программы сельского поселения «Размахнинское» и (или) целей социально-экономического развития сельского поселения «Размахнинское», не относящихс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 муниципальным программам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spacing w:val="-2"/>
          <w:sz w:val="28"/>
          <w:szCs w:val="28"/>
        </w:rPr>
        <w:t>, а также оценка совокупного бюджетного эффекта (самоокупаемости) стимулирующих налоговых</w:t>
      </w:r>
      <w:r>
        <w:rPr>
          <w:rFonts w:cs="Times New Roman" w:ascii="Times New Roman" w:hAnsi="Times New Roman"/>
          <w:sz w:val="28"/>
          <w:szCs w:val="28"/>
        </w:rPr>
        <w:t xml:space="preserve"> расходов сельского поселения «Размахнинское».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/>
      </w:pPr>
      <w:bookmarkStart w:id="5" w:name="P84"/>
      <w:bookmarkEnd w:id="5"/>
      <w:r>
        <w:rPr>
          <w:rFonts w:cs="Times New Roman" w:ascii="Times New Roman" w:hAnsi="Times New Roman"/>
          <w:sz w:val="28"/>
          <w:szCs w:val="28"/>
        </w:rPr>
        <w:t xml:space="preserve">3.8. Сравнительный анализ включает сравнение объемов расходов </w:t>
      </w:r>
      <w:r>
        <w:rPr>
          <w:rFonts w:cs="Times New Roman" w:ascii="Times New Roman" w:hAnsi="Times New Roman"/>
          <w:spacing w:val="-4"/>
          <w:sz w:val="28"/>
          <w:szCs w:val="28"/>
        </w:rPr>
        <w:t>бюджета поселения в случае применения альтернативных механизмов достижения</w:t>
      </w:r>
      <w:r>
        <w:rPr>
          <w:rFonts w:cs="Times New Roman" w:ascii="Times New Roman" w:hAnsi="Times New Roman"/>
          <w:sz w:val="28"/>
          <w:szCs w:val="28"/>
        </w:rPr>
        <w:t xml:space="preserve"> целей муниципальной программы сельского поселения «Размахнинское» и (или) целей социально-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экономического развития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не относящихся к муниципальным программам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spacing w:val="-4"/>
          <w:sz w:val="28"/>
          <w:szCs w:val="28"/>
        </w:rPr>
        <w:t>, и объемов предоставл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льгот (расчет прироста показателя (индикатора) достижения целей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сельского поселения «Размахнинское» и (или) целей социально-экономического развития сельского поселения «Размахнинское», не относящихся к муниципальным программам сельского поселения «Размахнинское», на 1 рубль налоговых расходов и на 1 рубль расходов бюджета поселения для достижения того же показателя (индикатора) в случае применения альтернативных механизмов).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качестве альтернативных механизмов достижения целей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сельского поселения «Размахнинское» и (или) целей социально-экономического развития сельского поселения «Размахнинское», не относящихся к муниципальным программам сельского поселения «Размахнинское», могут учитываться в том числе: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или иные формы непосредственной финансовой поддержки плательщиков, имеющих право на льготы, за счет средств бюджета поселения;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ых гарантий по обязательствам плательщиков, имеющих право на льготы;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нормативного регулирования и (или) порядка осуществления контрольно-надзорных функций в сфере деятельности плательщиков, имеющих право на льготы.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овокупного бюджетного эффекта (самоокупаемости) стимулирующих налоговых расходов сельского поселения «Размахнинское» определяется отдельно по каждому налоговому расходу сельского поселения «Размахнинское». В случае, если для отдельных категорий плательщиков, имеющих право на льготы, предоставлены льготы по нескольким видам налогов, оценка совокупного бюджетного эффекта (самоокупаемости) налоговых расходов сельского поселения«Размахнинское» определяется в целом по указанной категории плательщиков.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/>
      </w:pPr>
      <w:bookmarkStart w:id="6" w:name="P91"/>
      <w:bookmarkEnd w:id="6"/>
      <w:r>
        <w:rPr>
          <w:rFonts w:cs="Times New Roman" w:ascii="Times New Roman" w:hAnsi="Times New Roman"/>
          <w:sz w:val="28"/>
          <w:szCs w:val="28"/>
        </w:rPr>
        <w:t>3.9. Оценка совокупного бюджетного эффекта (самоокупаемости) стимулирующих налоговых расходов сельского поселения «Размахнинское» определяется за период с начала действия для плательщиков соответствующих льгот или за 5 отчетных лет, а в случае, если указанные льготы действуют более 6 лет, – на день проведения оценки эффективности налогового расхода сельского поселения «Размахнинское» (E) по следующей формуле: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4425" cy="5353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– порядковый номер года, имеющий значение от 1 до 5;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лательщиков, воспользовавшихся льготой в i-м году;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– порядковый номер плательщика, имеющий значение от 1 до m;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j</w:t>
      </w:r>
      <w:r>
        <w:rPr>
          <w:rFonts w:cs="Times New Roman" w:ascii="Times New Roman" w:hAnsi="Times New Roman"/>
          <w:sz w:val="28"/>
          <w:szCs w:val="28"/>
        </w:rPr>
        <w:t xml:space="preserve"> – объем налогов, задекларированных для уплаты в  бюджет  сельского поселения «Размахнинское» Шилкинского  района j-м плательщиком в i-м году.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пределении объема налогов, задекларированных для уплаты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 бюджет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«Размахнинское» </w:t>
      </w:r>
      <w:r>
        <w:rPr>
          <w:rFonts w:cs="Times New Roman" w:ascii="Times New Roman" w:hAnsi="Times New Roman"/>
          <w:spacing w:val="-2"/>
          <w:sz w:val="28"/>
          <w:szCs w:val="28"/>
        </w:rPr>
        <w:t>Шилкинского  района плательщиками, учитываются</w:t>
      </w:r>
      <w:r>
        <w:rPr>
          <w:rFonts w:cs="Times New Roman" w:ascii="Times New Roman" w:hAnsi="Times New Roman"/>
          <w:sz w:val="28"/>
          <w:szCs w:val="28"/>
        </w:rPr>
        <w:t xml:space="preserve"> начисления по налогу на доходы физических лиц, единому сельскохозяйственному налогу, налогу на имущество физических лиц и земельному налогу.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на день проведения оценки совокупного бюджетного эффекта (самоокупаемости) стимулирующих налоговых расходов для </w:t>
      </w:r>
      <w:r>
        <w:rPr>
          <w:rFonts w:cs="Times New Roman" w:ascii="Times New Roman" w:hAnsi="Times New Roman"/>
          <w:spacing w:val="-2"/>
          <w:sz w:val="28"/>
          <w:szCs w:val="28"/>
        </w:rPr>
        <w:t>плательщиков, имеющих право на льготы, льготы действуют менее 6 лет, объемы</w:t>
      </w:r>
      <w:r>
        <w:rPr>
          <w:rFonts w:cs="Times New Roman" w:ascii="Times New Roman" w:hAnsi="Times New Roman"/>
          <w:sz w:val="28"/>
          <w:szCs w:val="28"/>
        </w:rPr>
        <w:t xml:space="preserve"> налогов, подлежащих уплате в бюджет сельского поселения«Размахнинское» Шилкинского района, оцениваются (прогнозируются) сектором экономики и финансов;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oj</w:t>
      </w:r>
      <w:r>
        <w:rPr>
          <w:rFonts w:cs="Times New Roman" w:ascii="Times New Roman" w:hAnsi="Times New Roman"/>
          <w:sz w:val="28"/>
          <w:szCs w:val="28"/>
        </w:rPr>
        <w:t> – базовый объем налогов, задекларированных для уплаты в бюджет сельского поселения «Размахнинское» j-м плательщиком в базовом году;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 – номинальный темп прироста налоговых доходов консолидированных бюджетов субъектов Российской Федерации в i-м году по отношению к показателям базового года, определяемый Министерством финансов Российской Федерации;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r – расчетная стоимость среднесрочных рыночных заимствований, определяемая в соответствии </w:t>
      </w:r>
      <w:r>
        <w:rPr>
          <w:rFonts w:cs="Times New Roman" w:ascii="Times New Roman" w:hAnsi="Times New Roman"/>
          <w:bCs/>
          <w:sz w:val="28"/>
          <w:szCs w:val="28"/>
        </w:rPr>
        <w:t>с постановлением Правительства Российской Федерации от 22.06.2019 № 796 «Об общих требованиях к оценке налоговых расходов субъектов Российской Федерации и муниципальных образований».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 Базовый объем налогов, задекларированных для уплаты в бюджет сельского поселения «Размахнинское» Шилкинского района j-м плательщиком в базовом году (B</w:t>
      </w:r>
      <w:r>
        <w:rPr>
          <w:rFonts w:cs="Times New Roman" w:ascii="Times New Roman" w:hAnsi="Times New Roman"/>
          <w:sz w:val="28"/>
          <w:szCs w:val="28"/>
          <w:vertAlign w:val="subscript"/>
        </w:rPr>
        <w:t>oj</w:t>
      </w:r>
      <w:r>
        <w:rPr>
          <w:rFonts w:cs="Times New Roman" w:ascii="Times New Roman" w:hAnsi="Times New Roman"/>
          <w:sz w:val="28"/>
          <w:szCs w:val="28"/>
        </w:rPr>
        <w:t>), рассчитывается по формуле: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18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0j</w:t>
      </w:r>
      <w:r>
        <w:rPr>
          <w:rFonts w:cs="Times New Roman" w:ascii="Times New Roman" w:hAnsi="Times New Roman"/>
          <w:sz w:val="28"/>
          <w:szCs w:val="28"/>
        </w:rPr>
        <w:t xml:space="preserve"> =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0j</w:t>
      </w:r>
      <w:r>
        <w:rPr>
          <w:rFonts w:cs="Times New Roman" w:ascii="Times New Roman" w:hAnsi="Times New Roman"/>
          <w:sz w:val="28"/>
          <w:szCs w:val="28"/>
        </w:rPr>
        <w:t xml:space="preserve"> + L</w:t>
      </w:r>
      <w:r>
        <w:rPr>
          <w:rFonts w:cs="Times New Roman" w:ascii="Times New Roman" w:hAnsi="Times New Roman"/>
          <w:sz w:val="28"/>
          <w:szCs w:val="28"/>
          <w:vertAlign w:val="subscript"/>
        </w:rPr>
        <w:t>0j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21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  <w:vertAlign w:val="subscript"/>
        </w:rPr>
        <w:t>0j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– объем налогов, задекларированных для уплаты в </w:t>
      </w:r>
      <w:r>
        <w:rPr>
          <w:rFonts w:cs="Times New Roman" w:ascii="Times New Roman" w:hAnsi="Times New Roman"/>
          <w:sz w:val="28"/>
          <w:szCs w:val="28"/>
        </w:rPr>
        <w:t xml:space="preserve"> бюджет сельского поселения «Размахнинское»  Шилкинского района j-м плательщиком в базовом году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0j</w:t>
      </w:r>
      <w:r>
        <w:rPr>
          <w:rFonts w:cs="Times New Roman" w:ascii="Times New Roman" w:hAnsi="Times New Roman"/>
          <w:sz w:val="28"/>
          <w:szCs w:val="28"/>
        </w:rPr>
        <w:t xml:space="preserve"> – объем льгот, предоставленных j-му плательщику в базовом году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 базовым годом в настоящем документе понимается год, </w:t>
      </w:r>
      <w:r>
        <w:rPr>
          <w:rFonts w:cs="Times New Roman" w:ascii="Times New Roman" w:hAnsi="Times New Roman"/>
          <w:spacing w:val="-2"/>
          <w:sz w:val="28"/>
          <w:szCs w:val="28"/>
        </w:rPr>
        <w:t>предшествующий году начала получения j-м плательщиком льготы, либо 6-й год,</w:t>
      </w:r>
      <w:r>
        <w:rPr>
          <w:rFonts w:cs="Times New Roman" w:ascii="Times New Roman" w:hAnsi="Times New Roman"/>
          <w:sz w:val="28"/>
          <w:szCs w:val="28"/>
        </w:rPr>
        <w:t xml:space="preserve"> предшествующий отчетному году, если льгота предоставляется плательщику более 6 лет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 Результаты оценки эффективности налогового расхода должны направляться кураторами в  сельского поселения «Размахнинское» и содержать: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ыводы о достижении целевых характеристик (критериев целесообразности)</w:t>
      </w:r>
      <w:r>
        <w:rPr>
          <w:rFonts w:cs="Times New Roman" w:ascii="Times New Roman" w:hAnsi="Times New Roman"/>
          <w:sz w:val="28"/>
          <w:szCs w:val="28"/>
        </w:rPr>
        <w:t xml:space="preserve"> налогового расхода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о вкладе налогового расхода в достижение целей государственной программы и (или) целей социально-экономического развития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о наличии или об отсутствии более результативных (менее затратных для областного бюджета) альтернативных механизмов достижения целей государственной программы и (или) целей социально-экономического развития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должны отражать, является ли налоговый расход эффективным или неэффективным. По итогам оценки эффективности куратор формирует вывод о необходимости сохранения, уточнения или отмене налоговых льгот, обуславливающих налоговые расходы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а налоговых расходов сельского поселения «Размахнинское», результаты оценки эффективности налоговых расходов сельского поселения «Размахнинское», рекомендации по результатам указанной оценки, включая рекомендации </w:t>
      </w:r>
      <w:r>
        <w:rPr>
          <w:rFonts w:cs="Times New Roman" w:ascii="Times New Roman" w:hAnsi="Times New Roman"/>
          <w:spacing w:val="-2"/>
          <w:sz w:val="28"/>
          <w:szCs w:val="28"/>
        </w:rPr>
        <w:t>о необходимости сохранения (уточнения, отмены),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ных плательщикам льгот, направляются кураторами налоговых расходов в финансовый орган Администрации сельского поселения «Размахнинское» ежегодно, до 1 июля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  Финансовый орган Администрации сельского поселения  «Размахнинское» обобщает результаты оценки налоговых расходов сельского поселения «Размахнинское», согласовывает их с кураторами налоговых расходов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ная информация о результатах оценки налоговых расходов сельского поселения «Размахнинское» с предложениями о сохранении (уточнении, отмене) льгот для плательщиков до 1 августа направляется Главе Администрации сельского поселения «Размахнинское»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ассмотрения оценки налоговых расходов сельского поселения «Размахнинское» учитываются при формировании основных направлений бюджетной и налоговой политики сельского поселения «Размахнинское», а также при проведении оценки эффективности реализации муниципальных программ сельского поселения «Размахнинско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формирования перечн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ых расходов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«Размахнинское»и оценки налоговых расходов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Размахнинское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х расходов сельского поселения «Размахнинское», обусловленных налоговым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готами, освобождениями и иными преференциями по налогам, предусмотренными в качестве мер</w:t>
      </w:r>
    </w:p>
    <w:p>
      <w:pPr>
        <w:pStyle w:val="Normal"/>
        <w:spacing w:before="0" w:after="0"/>
        <w:jc w:val="center"/>
        <w:rPr/>
      </w:pPr>
      <w:r>
        <w:rPr/>
        <w:t xml:space="preserve">муниципальной поддержки в соответствии с целями муниципальных программ </w:t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0"/>
        <w:gridCol w:w="1544"/>
        <w:gridCol w:w="1403"/>
        <w:gridCol w:w="1826"/>
        <w:gridCol w:w="1965"/>
        <w:gridCol w:w="1824"/>
        <w:gridCol w:w="1509"/>
        <w:gridCol w:w="1433"/>
        <w:gridCol w:w="1691"/>
        <w:gridCol w:w="1083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ткое наименовани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логового расход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махнинское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олное наименование налогового расхода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махнинское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Реквизиты нормативного правового акта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махнинское»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, устанавливающего налоговый расхо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именование категории плательщиков налогов, для которых предусмотрены налоговые льготы, освобождения и иные преференц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Целевая категория налогового расхода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махнинское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махнинское»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, предусматривающей налоговые расход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Наименование подпрограммы муниципальной программы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махнинское»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, предусматривающей налоговые расх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Наименование структурного элемента подпрограммы  муниципальной программы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махнинское»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усматривающей налоговые расход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именование куратора налогового расх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</w:p>
    <w:p>
      <w:pPr>
        <w:sectPr>
          <w:type w:val="nextPage"/>
          <w:pgSz w:orient="landscape" w:w="16838" w:h="11906"/>
          <w:pgMar w:left="2722" w:right="1701" w:gutter="0" w:header="0" w:top="1276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2" w:before="0" w:after="0"/>
        <w:ind w:left="609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2" w:before="0" w:after="0"/>
        <w:ind w:left="609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формирования перечня налоговых расходо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«Размахнинское» </w:t>
      </w:r>
      <w:r>
        <w:rPr>
          <w:rFonts w:cs="Times New Roman" w:ascii="Times New Roman" w:hAnsi="Times New Roman"/>
          <w:spacing w:val="-2"/>
          <w:sz w:val="28"/>
          <w:szCs w:val="28"/>
        </w:rPr>
        <w:t>и оценки</w:t>
      </w:r>
      <w:r>
        <w:rPr>
          <w:rFonts w:cs="Times New Roman" w:ascii="Times New Roman" w:hAnsi="Times New Roman"/>
          <w:sz w:val="28"/>
          <w:szCs w:val="28"/>
        </w:rPr>
        <w:t xml:space="preserve"> налоговых расходов</w:t>
      </w:r>
    </w:p>
    <w:p>
      <w:pPr>
        <w:pStyle w:val="Normal"/>
        <w:autoSpaceDE w:val="false"/>
        <w:spacing w:lineRule="auto" w:line="242" w:before="0" w:after="0"/>
        <w:ind w:left="60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</w:p>
    <w:p>
      <w:pPr>
        <w:pStyle w:val="Normal"/>
        <w:autoSpaceDE w:val="false"/>
        <w:spacing w:lineRule="auto" w:line="242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42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формации, включаемой в паспорт </w:t>
      </w:r>
    </w:p>
    <w:p>
      <w:pPr>
        <w:pStyle w:val="Normal"/>
        <w:autoSpaceDE w:val="false"/>
        <w:spacing w:lineRule="auto" w:line="242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логового расхода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uto" w:line="242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uto" w:line="2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01"/>
        <w:gridCol w:w="6037"/>
        <w:gridCol w:w="271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24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pacing w:val="-8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яемая информация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данных</w:t>
            </w:r>
          </w:p>
        </w:tc>
      </w:tr>
    </w:tbl>
    <w:p>
      <w:pPr>
        <w:pStyle w:val="Normal"/>
        <w:spacing w:lineRule="auto" w:line="2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01"/>
        <w:gridCol w:w="6037"/>
        <w:gridCol w:w="2717"/>
      </w:tblGrid>
      <w:tr>
        <w:trPr>
          <w:tblHeader w:val="true"/>
          <w:trHeight w:val="25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2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Нормативные характеристики налогового расхода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налогов, по которым предусматриваются налоговые льготы, освобождения и иные преференци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налоговых расходов сельского поселения «Размахнинское»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е правовые акты, которыми предусматриваются налоговые льготы, освобождения и иные преференци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налоговых расходов сельского поселения «Размахнинское»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плательщиков налогов, для которых предусмотрены налоговые льготы, освобождения и иные преференци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налоговых расходов сельского поселения «Размахнинское»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предоставления налоговых льгот, освобождений и иных преференций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категория плательщиков налогов, для которых предусмотрены налоговые льготы, освобождения и иные преференци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ы вступления в силу нормативных правовых актов, устанавливающих налоговые льготы, освобождения и иные преференци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ы вступления в силу нормативных правовых актов, отменяющих налоговые льготы, освобождения и иные преференци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2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Целевые характеристики налогового расхода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ая категория налоговых расходов сельского поселения «Размахнинское»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куратора налогового расхода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едоставления налоговых льгот, освобождений и иных преференций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куратора налогового расхода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я муниципальных программ сельского поселения «Размахнинское», наименования нормативных правовых актов, определяющих цели социально-экономического развития сельского поселения «Размахнинское», не относящиеся к муниципальным программам сельского поселения «Размахнинское», в целях реализации которых предоставляются налоговые льготы, освобождения и иные преференции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налоговых расходов сельского поселения «Размахнинское» и данные куратора налогового расхода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структурных элементов муниципальных программ сельского поселения «Размахнинское», в целях реализации которых предоставляются налоговые льготы, освобождения и иные преференци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налоговых расходов сельского поселения «Размахнинское»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(индикаторы) достижения целей муниципальных программ сельского поселения «Размахнинское» и (или) целей социально-экономического развития сельского поселения «Размахнинское», не относящихся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 муниципальным программам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махнинское»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вязи с предоставлением налоговых льгот, освобождений и иных преференций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ей (индикаторов) достижения целей муниципальных программ сельского поселения «Размахнинское» и (или) целей социально-экономического развития сельского поселения «Размахнинское», не относящихся к муниципальным программам сельского поселения «Размахнинское», в связи с предоставлением налоговых льгот, освобождений и иных преференций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е (оценочные) значения показателей (индикаторов) достижения целей муниципальных программ сельского поселения «Размахнинское» и (или) целей социально-экономического развития сельского поселения «Размахнинское», не относящихся к муниципальным программам сельского поселения «Размахнинское», в связи с предоставлением налоговых льгот, освобождений и иных преференций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7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Фискальные характеристики налогового расхода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налоговых льгот, освобождений и иных преференций, предоставленных для плательщиков налогов, в соответствии с Решениями Совета депутатов  сельского поселения «Размахнинское» за отчетный год и за год, предшествующий отчетному году (тыс. рублей)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Межрайонная инспекция Федеральной налоговой службы России № 7 по Шилкинскому району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объема предоставленных налоговых льгот, освобождений и иных преференций для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лательщиков налогов на текущий финансовый год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чередной финансовый год и плановый период (тыс. рублей)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сектора экономики и финансов администрации сельского поселения «Размахнинское»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лательщиков налогов, воспользовавшихся налоговыми льготами, освобождениями и иными преференциями, установленными Решениями совета депутатов  сельского поселения «Размахнинское» (единиц)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Межрайонная инспекция Федеральной налоговой службы России № 7 по Шилкинскому району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 объем налогов, задекларированный для уплаты в  бюджет сельского поселения «Размахнинское» Шилкинского района плательщиками налогов, имеющими право на налоговые льготы, освобождения и иные преференции, установленные Решениями Совета депутатов  сельского поселения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махнинское»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(тыс. рублей)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Межрайонная инспекция Федеральной налоговой службы России № 7 по Шилкинскому району</w:t>
            </w:r>
          </w:p>
        </w:tc>
      </w:tr>
      <w:tr>
        <w:trPr>
          <w:trHeight w:val="183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налогов, задекларированный для уплаты в  бюджет сельского поселения «Размахнинское»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Шилкинского района, плательщиками налогов, имеющими право на налоговые льготы, освобождения и иные преференции, установленные Решениями Совета  сельского поселения «Размахнинское», за 6 лет, предшествующих отчетному финансовому году (тыс. рублей)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Межрайонная инспекция Федеральной налоговой службы России № 7 по Шилкинскому район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>
      <w:spacing w:lineRule="auto" w:line="240" w:before="0" w:after="0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0:45:00Z</dcterms:created>
  <dc:creator>social</dc:creator>
  <dc:description/>
  <dc:language>en-US</dc:language>
  <cp:lastModifiedBy>Поселение</cp:lastModifiedBy>
  <cp:lastPrinted>2020-01-23T14:23:00Z</cp:lastPrinted>
  <dcterms:modified xsi:type="dcterms:W3CDTF">2020-01-30T00:45:00Z</dcterms:modified>
  <cp:revision>2</cp:revision>
  <dc:subject/>
  <dc:title/>
</cp:coreProperties>
</file>