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____»_________ год</w:t>
        <w:tab/>
        <w:tab/>
        <w:tab/>
        <w:tab/>
        <w:tab/>
        <w:tab/>
        <w:tab/>
        <w:tab/>
        <w:t>№____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 внесении изменений в административный регламент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» от 07.12.2015г. №120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пунктом 6 части 1 статьи 14, статьи 23, 24 Жилищного кодекса Российской Федерации,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 от 02.02.2012 г. № 8 «Об утверждении административных регламентов предоставления муниципальных услуг сельского поселения «Размахнинское» администрация сельского поселения «Размахнинское» постановляет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е изменения, которые вносятся в 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от 07.12.2015г. №120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вступает в силу  после  его официального опубликования (обнародования)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постановление опубликовать (обнародовать) на информационных стендах администрации сельского поселения «Размахнинское»  и в библиотеках сел Размахнино, Красноярово, Байцетуй,  в информационно-телекоммуникационной сети «Интернет».</w:t>
      </w:r>
    </w:p>
    <w:p>
      <w:pPr>
        <w:pStyle w:val="ConsNormal"/>
        <w:ind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left="1598"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59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ельского поселения                                      И.В.Разумных     «Размахнинское»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 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«___»_________№____</w:t>
      </w:r>
    </w:p>
    <w:p>
      <w:pPr>
        <w:pStyle w:val="Heading2"/>
        <w:ind w:left="4536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Изменения, которые вносятся в  административный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по предоставлению муниципальной услуги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азрешений о переводе или отказе в перевод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от 07.12.2015г. №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асть 5 дополнить пунктами 86.1, 86.2 следующего содержания:</w:t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86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 </w:t>
      </w:r>
      <w:hyperlink r:id="rId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»</w:t>
      </w:r>
      <w:r>
        <w:rPr>
          <w:sz w:val="27"/>
          <w:szCs w:val="27"/>
        </w:rPr>
        <w:t>;</w:t>
      </w:r>
    </w:p>
    <w:p>
      <w:pPr>
        <w:pStyle w:val="Pboth"/>
        <w:spacing w:lineRule="atLeast" w:line="330" w:before="0" w:after="180"/>
        <w:ind w:firstLine="708"/>
        <w:jc w:val="both"/>
        <w:textAlignment w:val="baseline"/>
        <w:rPr/>
      </w:pPr>
      <w:r>
        <w:rPr>
          <w:sz w:val="28"/>
          <w:szCs w:val="28"/>
        </w:rPr>
        <w:t>86.2</w:t>
      </w:r>
      <w:r>
        <w:rPr>
          <w:sz w:val="23"/>
          <w:szCs w:val="23"/>
        </w:rPr>
        <w:t xml:space="preserve">  </w:t>
      </w:r>
      <w:r>
        <w:rPr>
          <w:sz w:val="28"/>
          <w:szCs w:val="28"/>
        </w:rPr>
        <w:t>Заявитель может обратиться с жалобой, в том числе в случаях: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4" w:name="000225"/>
      <w:bookmarkEnd w:id="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5" w:name="000296"/>
      <w:bookmarkEnd w:id="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Федерального закона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legalacts.ru/doc/FZ-ob-organizacii-predostavlenija-gosudar-i-municipal-uslug/" \l "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Федерального закона.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spacing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части 8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»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;Arial" w:hAnsi="Arial;Arial" w:eastAsia="Times New Roman;Times New Roman" w:cs="Arial;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main?base=RLAW011;n=54631;fld=134;dst=100009" TargetMode="External"/><Relationship Id="rId8" Type="http://schemas.openxmlformats.org/officeDocument/2006/relationships/hyperlink" Target="https://sudact.ru/law/federalnyi-zakon-ot-27072010-n-210-fz-ob/glava-4/statia-16/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6:22:00Z</dcterms:created>
  <dc:creator>home</dc:creator>
  <dc:description/>
  <dc:language>en-US</dc:language>
  <cp:lastModifiedBy>home</cp:lastModifiedBy>
  <dcterms:modified xsi:type="dcterms:W3CDTF">2019-11-07T16:22:00Z</dcterms:modified>
  <cp:revision>2</cp:revision>
  <dc:subject/>
  <dc:title/>
</cp:coreProperties>
</file>