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  <w:br/>
        <w:t>________ г.                                                             № 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постановления администрации  № 36 от 25.03.2011 г. «О порядке создания, хранения, использования восполнения резервов материальных ресурсов для ликвидации чрезвычайных ситуаций природного и техногенного характер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основании протеста Шилкинской межрайонной прокуратуры № 07-21б-2019 от 27.11.2019 г., Федерального закона № 131-ФЗ от 06.10.2003 «Об общих принципах организации местного самоуправления в РФ», Федерального закона от 28.11.2015 г № 357-ФЗ «О внесении изменений в отдельные законодательные акты Российской Федерации», Администрация сельского поселения «Размахнинское» постановляет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№ 36 от 25.03.2011 г. «О порядке создания, хранения, использования восполнения резервов материальных ресурсов для ликвидации чрезвычайных ситуаций природного и техногенного характера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 опубликования (обнародования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данное постановление на информационном стенде в администрации поселения и в библиотеках сел Размахнино, Красноярово, Байцету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И.В.Разум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2:34:00Z</dcterms:created>
  <dc:creator>Поселение</dc:creator>
  <dc:description/>
  <dc:language>en-US</dc:language>
  <cp:lastModifiedBy>Поселение</cp:lastModifiedBy>
  <cp:lastPrinted>2019-12-04T09:12:00Z</cp:lastPrinted>
  <dcterms:modified xsi:type="dcterms:W3CDTF">2019-12-04T02:34:00Z</dcterms:modified>
  <cp:revision>2</cp:revision>
  <dc:subject/>
  <dc:title/>
</cp:coreProperties>
</file>