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»_________год</w:t>
        <w:tab/>
        <w:tab/>
        <w:t xml:space="preserve">                                                   №____</w:t>
        <w:tab/>
        <w:tab/>
        <w:tab/>
        <w:tab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изменения, которые вносятся в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Настоящее постановление вступает в силу с момента обнародования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И. В.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 №_____</w:t>
      </w:r>
    </w:p>
    <w:p>
      <w:pPr>
        <w:pStyle w:val="Normal"/>
        <w:autoSpaceDE w:val="false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Изменения, которые вносятся в административный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</w:t>
      </w:r>
    </w:p>
    <w:p>
      <w:pPr>
        <w:pStyle w:val="Heading2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сть 5 дополнить пунктами 75.1, 75.2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75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8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5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;Times New Roman"/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;Arial" w:hAnsi="Arial;Arial" w:cs="Arial;Arial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46:00Z</dcterms:created>
  <dc:creator>ConsultantPlus</dc:creator>
  <dc:description/>
  <dc:language>en-US</dc:language>
  <cp:lastModifiedBy>home</cp:lastModifiedBy>
  <cp:lastPrinted>2012-11-12T08:40:00Z</cp:lastPrinted>
  <dcterms:modified xsi:type="dcterms:W3CDTF">2019-11-07T14:46:00Z</dcterms:modified>
  <cp:revision>2</cp:revision>
  <dc:subject/>
  <dc:title>АДМИНИСТРАЦИЯ __________________</dc:title>
</cp:coreProperties>
</file>