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32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проек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2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 xml:space="preserve">АДМИНИСТРАЦИЯ  СЕЛЬСКОГО ПОСЕЛЕНИЯ «РАЗМАХНИНСКОЕ»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становление</w:t>
      </w:r>
    </w:p>
    <w:p>
      <w:pPr>
        <w:pStyle w:val="Normal"/>
        <w:shd w:fill="FFFFFF" w:val="clear"/>
        <w:spacing w:lineRule="auto" w:line="240" w:before="0" w:after="11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19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«__»_______ 2019 г.                                                                              № __</w:t>
      </w:r>
    </w:p>
    <w:p>
      <w:pPr>
        <w:pStyle w:val="Normal"/>
        <w:shd w:fill="FFFFFF" w:val="clear"/>
        <w:spacing w:lineRule="auto" w:line="240" w:before="0" w:after="11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.Размахнинское</w:t>
      </w:r>
    </w:p>
    <w:p>
      <w:pPr>
        <w:pStyle w:val="Normal"/>
        <w:shd w:fill="FFFFFF" w:val="clear"/>
        <w:spacing w:lineRule="auto" w:line="240" w:before="0" w:after="11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1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утверждении м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CS" w:eastAsia="ru-RU"/>
        </w:rPr>
        <w:t>униципальн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CS" w:eastAsia="ru-RU"/>
        </w:rPr>
        <w:t> программ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ы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CS"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квидация несанкционированных  свалок  ТКО в  сельском поселении «Размахнинское»»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val="sr-C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</w:r>
    </w:p>
    <w:p>
      <w:pPr>
        <w:pStyle w:val="Normal"/>
        <w:shd w:fill="FFFFFF" w:val="clear"/>
        <w:spacing w:lineRule="auto" w:line="240" w:before="0" w:after="119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В соответствии с Федеральным законом Российской Федерации о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 06 октября 2003 года 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131-ФЗ «Об общих принципах местного самоуправления в Российской Федерации»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оответствии с Порядком принятия решений о разработке, формирования и реализации государственных программ Забайкальского края от 30 декабря № 600, Уставом  сельского поселения «Размахнинское», администрация сельского поселения «Размахнинское»» постановляет</w:t>
      </w:r>
      <w:r>
        <w:rPr>
          <w:rFonts w:eastAsia="Times New Roman" w:cs="Times New Roman" w:ascii="Times New Roman" w:hAnsi="Times New Roman"/>
          <w:spacing w:val="66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119"/>
        <w:ind w:firstLine="708"/>
        <w:rPr/>
      </w:pPr>
      <w:r>
        <w:rPr>
          <w:rFonts w:eastAsia="Times New Roman" w:cs="Times New Roman" w:ascii="Times New Roman" w:hAnsi="Times New Roman"/>
          <w:spacing w:val="-32"/>
          <w:sz w:val="28"/>
          <w:szCs w:val="28"/>
          <w:lang w:eastAsia="ru-RU"/>
        </w:rPr>
        <w:t>1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м</w:t>
      </w: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униципаль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ю </w:t>
      </w: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 програм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 </w:t>
      </w: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квидация несанкционированных свалок ТКО  в  сельском поселении «Размахнинское» (прилагается).</w:t>
      </w:r>
    </w:p>
    <w:p>
      <w:pPr>
        <w:pStyle w:val="Normal"/>
        <w:shd w:fill="FFFFFF" w:val="clear"/>
        <w:spacing w:lineRule="auto" w:line="240" w:before="0" w:after="119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 w:before="0" w:after="119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становление вступает в силу после его официального опубликования  (обнародования).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ьского поселения «Размахнинское»                             И.В.Разумных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>
          <w:trHeight w:val="2267" w:hRule="atLeast"/>
        </w:trPr>
        <w:tc>
          <w:tcPr>
            <w:tcW w:w="5637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934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ПРИЛОЖЕНИЕ</w:t>
            </w:r>
          </w:p>
          <w:p>
            <w:pPr>
              <w:pStyle w:val="Normal"/>
              <w:spacing w:lineRule="auto" w:line="240" w:before="0" w:after="119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УТВЕРЖДЕНА</w:t>
            </w:r>
          </w:p>
          <w:p>
            <w:pPr>
              <w:pStyle w:val="Style16"/>
              <w:spacing w:lineRule="auto" w:line="276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r-CS" w:eastAsia="ru-RU"/>
              </w:rPr>
              <w:t>постановлением администрации    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льс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</w:t>
            </w:r>
          </w:p>
          <w:p>
            <w:pPr>
              <w:pStyle w:val="Style16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селении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азмахнинское»</w:t>
            </w:r>
            <w:r>
              <w:rPr>
                <w:rFonts w:cs="Times New Roman" w:ascii="Times New Roman" w:hAnsi="Times New Roman"/>
                <w:sz w:val="28"/>
                <w:szCs w:val="28"/>
                <w:lang w:val="sr-CS" w:eastAsia="ru-RU"/>
              </w:rPr>
              <w:t>                                                  </w:t>
            </w:r>
          </w:p>
          <w:p>
            <w:pPr>
              <w:pStyle w:val="Normal"/>
              <w:spacing w:lineRule="auto" w:line="240" w:before="0" w:after="119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 xml:space="preserve">от       2019 г. № </w:t>
            </w:r>
          </w:p>
        </w:tc>
      </w:tr>
    </w:tbl>
    <w:p>
      <w:pPr>
        <w:pStyle w:val="Normal"/>
        <w:shd w:fill="FFFFFF" w:val="clear"/>
        <w:spacing w:lineRule="auto" w:line="240" w:before="0" w:after="11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1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CS" w:eastAsia="ru-RU"/>
        </w:rPr>
        <w:t>ПАСПОРТ</w:t>
      </w:r>
    </w:p>
    <w:p>
      <w:pPr>
        <w:pStyle w:val="Normal"/>
        <w:shd w:fill="FFFFFF" w:val="clear"/>
        <w:spacing w:lineRule="auto" w:line="240" w:before="0" w:after="11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CS" w:eastAsia="ru-RU"/>
        </w:rPr>
        <w:t>муниципальной программы</w:t>
      </w:r>
    </w:p>
    <w:p>
      <w:pPr>
        <w:pStyle w:val="Normal"/>
        <w:shd w:fill="FFFFFF" w:val="clear"/>
        <w:spacing w:lineRule="auto" w:line="240" w:before="0" w:after="11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CS" w:eastAsia="ru-RU"/>
        </w:rPr>
        <w:t>«Ликвидация несанкционированных свалок Т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CS" w:eastAsia="ru-RU"/>
        </w:rPr>
        <w:t xml:space="preserve">О </w:t>
      </w:r>
      <w:r>
        <w:rPr>
          <w:rFonts w:eastAsia="Times New Roman" w:cs="Times New Roman" w:ascii="Times New Roman" w:hAnsi="Times New Roman"/>
          <w:b/>
          <w:sz w:val="28"/>
          <w:szCs w:val="28"/>
          <w:lang w:val="sr-CS" w:eastAsia="ru-RU"/>
        </w:rPr>
        <w:t xml:space="preserve">в  сельском поселении </w:t>
      </w:r>
      <w:r>
        <w:rPr/>
        <w:t>«Размахнинское» 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  <w:gridCol w:w="286"/>
        <w:gridCol w:w="5189"/>
      </w:tblGrid>
      <w:tr>
        <w:trPr/>
        <w:tc>
          <w:tcPr>
            <w:tcW w:w="409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Наименование муниципальной программы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1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„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муниципальная программа</w:t>
            </w:r>
            <w:r>
              <w:rPr>
                <w:rFonts w:cs="Times New Roman" w:ascii="Times New Roman" w:hAnsi="Times New Roman"/>
                <w:sz w:val="28"/>
                <w:szCs w:val="28"/>
                <w:lang w:val="sr-CS" w:eastAsia="ru-RU"/>
              </w:rPr>
              <w:t xml:space="preserve">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азмахнинское»</w:t>
            </w:r>
          </w:p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 xml:space="preserve"> „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Ликвидация несанкционированных свалок ТКО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sr-C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 xml:space="preserve">в  сельском поселен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азмахнинское»</w:t>
            </w:r>
          </w:p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(далее – муниципальная программа)</w:t>
            </w:r>
          </w:p>
        </w:tc>
      </w:tr>
      <w:tr>
        <w:trPr/>
        <w:tc>
          <w:tcPr>
            <w:tcW w:w="409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9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09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Куратор муниципальной программы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9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 xml:space="preserve">глава 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азмахнинское»</w:t>
            </w:r>
          </w:p>
        </w:tc>
      </w:tr>
      <w:tr>
        <w:trPr/>
        <w:tc>
          <w:tcPr>
            <w:tcW w:w="409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9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09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Координаторы подпрограмм</w:t>
            </w:r>
          </w:p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муниципальной программы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9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не предусмотрены                             </w:t>
            </w:r>
          </w:p>
        </w:tc>
      </w:tr>
      <w:tr>
        <w:trPr/>
        <w:tc>
          <w:tcPr>
            <w:tcW w:w="409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9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09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Участники муниципальной</w:t>
            </w:r>
          </w:p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программы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9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 xml:space="preserve">администрация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Размахнинское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„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Шилкинский район“</w:t>
            </w:r>
          </w:p>
        </w:tc>
      </w:tr>
      <w:tr>
        <w:trPr/>
        <w:tc>
          <w:tcPr>
            <w:tcW w:w="409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9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09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Подпрограммы муниципальной программы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9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не предусмотрены                             </w:t>
            </w:r>
          </w:p>
        </w:tc>
      </w:tr>
      <w:tr>
        <w:trPr/>
        <w:tc>
          <w:tcPr>
            <w:tcW w:w="409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9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09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Ведомственные целевые</w:t>
            </w:r>
          </w:p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программы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9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не предусмотрены                              </w:t>
            </w:r>
          </w:p>
        </w:tc>
      </w:tr>
      <w:tr>
        <w:trPr/>
        <w:tc>
          <w:tcPr>
            <w:tcW w:w="409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9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09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Цели муниципальной</w:t>
            </w:r>
          </w:p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программы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9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 xml:space="preserve">улучшение санитарно-эпидемиологической обстановки территории 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азмахнинское»</w:t>
            </w:r>
          </w:p>
        </w:tc>
      </w:tr>
      <w:tr>
        <w:trPr/>
        <w:tc>
          <w:tcPr>
            <w:tcW w:w="409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9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09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Задачи муниципальной</w:t>
            </w:r>
          </w:p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программы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9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- организация взаимодействия между предприятиями, организациями и учреждениями при решении вопросов благоустройства территории поселения;</w:t>
            </w:r>
          </w:p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-оздоровление санитарной экологической обстановки на территории поселения, ликвидация несанкционированных свалок ;</w:t>
            </w:r>
          </w:p>
        </w:tc>
      </w:tr>
      <w:tr>
        <w:trPr/>
        <w:tc>
          <w:tcPr>
            <w:tcW w:w="409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9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09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Перечень целевых показателей муниципальной программы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9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- ликвидация несанкционированной свалки.</w:t>
            </w:r>
          </w:p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 xml:space="preserve">- повышение уровня благоустройства территории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азмахнинское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;</w:t>
            </w:r>
          </w:p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- исполнение наказов избирателей;</w:t>
            </w:r>
          </w:p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- улучшение условий проживания жителей;</w:t>
            </w:r>
          </w:p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- предупреждение аварийных ситуаций, угрожающих жизнедеятельности человека;</w:t>
            </w:r>
          </w:p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- повышение общего  уровня благоустройства поселения.</w:t>
            </w:r>
          </w:p>
        </w:tc>
      </w:tr>
      <w:tr>
        <w:trPr/>
        <w:tc>
          <w:tcPr>
            <w:tcW w:w="409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9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09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Этапы и сроки реализации</w:t>
            </w:r>
          </w:p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муниципальной программы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9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этапы не предусмотрены, сроки реализации муниципальной программы  2019-2021 годы</w:t>
            </w:r>
          </w:p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09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Источники финансирования муниципальной программы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9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 xml:space="preserve">бюджет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азмахнинское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,</w:t>
            </w:r>
          </w:p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;</w:t>
            </w:r>
          </w:p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.</w:t>
            </w:r>
          </w:p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                </w:t>
            </w:r>
          </w:p>
        </w:tc>
      </w:tr>
      <w:tr>
        <w:trPr/>
        <w:tc>
          <w:tcPr>
            <w:tcW w:w="409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9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09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Контроль за выполнением</w:t>
            </w:r>
          </w:p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муниципальной программы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9" w:type="dxa"/>
            <w:tcBorders/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 xml:space="preserve">администрация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азмахнинское»</w:t>
            </w:r>
          </w:p>
        </w:tc>
      </w:tr>
    </w:tbl>
    <w:p>
      <w:pPr>
        <w:pStyle w:val="Normal"/>
        <w:shd w:fill="FFFFFF" w:val="clear"/>
        <w:spacing w:lineRule="auto" w:line="240" w:before="0" w:after="1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CS" w:eastAsia="ru-RU"/>
        </w:rPr>
        <w:t>1. Характеристика текущего состояния и прогноз развития</w:t>
      </w:r>
    </w:p>
    <w:p>
      <w:pPr>
        <w:pStyle w:val="Normal"/>
        <w:shd w:fill="FFFFFF" w:val="clear"/>
        <w:spacing w:lineRule="auto" w:line="240" w:before="0" w:after="1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CS" w:eastAsia="ru-RU"/>
        </w:rPr>
        <w:t>в сфере жилищно-коммунального хозяйства на территории</w:t>
      </w:r>
    </w:p>
    <w:p>
      <w:pPr>
        <w:pStyle w:val="Normal"/>
        <w:shd w:fill="FFFFFF" w:val="clear"/>
        <w:spacing w:lineRule="auto" w:line="240" w:before="0" w:after="1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рритории 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махнинское» расположено 3 населенных пункта. В настоящее время численность населения в поселении составляет 1410  человек. Высокий уровень жилищно-коммунального хозяйства населенных пунктов – необходимое условие для жизни насел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о же время в вопросах развития жилищно-коммунального хозяйства территории поселения имеется ряд проблем. Несмотря на предпринимаемые меры, растет количество несанкционированных свалок мусора и бытовых отходов. По-прежнему серьезную озабоченность вызывают жилищно-коммунальное хозяйство и санитарное содержание территорий населенных пунктов, территорий гражданских кладбищ, сбор, утилизации и захоронения бытовых отходов.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CS" w:eastAsia="ru-RU"/>
        </w:rPr>
        <w:t>2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spacing w:lineRule="auto" w:line="240" w:before="0" w:after="1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анкционированные места размещения твердых бытовых отходов расположены на территории поселения: падь «Берёзовая», падь «Зевино», падь «Петрунькино», ул.Луговая. Нахождение свалок в населенном  пункте негативно влияет на эстетическое состояние территории в целом, а также создает угрозу возникновения пожа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данной Программы направлена на предотвращение вредного воздействия отходов, на здоровье человека и окружающую среду, дает возможность улучшить санитарно-эпидемиологическую обстановку, эстетическое состояние территории поселения.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CS" w:eastAsia="ru-RU"/>
        </w:rPr>
        <w:t>3. Цели и задачи программы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 xml:space="preserve">Целью Программы является улучшение санитарно-эпидемиологической обстановки территор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махнинское»</w:t>
      </w: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, ликвидация свалок бытового мусора, организация взаимодействия между предприятиями, организациями и учреждениями при решении вопросов благоустройства территории поселения.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Для реализации поставленной цели необходимо выполнить следующие задачи: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- ликвидация несанкционированных свалок;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- создание временных рабочих мест для безработных граждан;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- организация дежурства на территории ликвидированных свалок;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- проведение разъяснительной беседы с жителями поселения с целью информирования о месте размещения бытовых отходов населения и дальнейшем нераспространении несанкционированных свалок.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CS" w:eastAsia="ru-RU"/>
        </w:rPr>
        <w:t>4. Система программных мероприятий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Программа реализуется как комплекс организационных, методических и технических мероприятий, обеспечивающих достижение поставленной цели.</w:t>
      </w:r>
    </w:p>
    <w:tbl>
      <w:tblPr>
        <w:tblW w:w="70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237"/>
      </w:tblGrid>
      <w:tr>
        <w:trPr/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Наименование программных мероприятий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1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борка несанкционированных свалок  на территории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азмахнинское»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2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грузка, вывоз и размещение мусора на полигоне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3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Погрузка мусора экскаваторами емкостью ковша до 0,65 куб.м., перевозка мусора самосвалами на расстояние до 10 км.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ind w:lef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</w:t>
            </w:r>
            <w:r>
              <w:rPr/>
              <w:t xml:space="preserve">. 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ка площадки после уборки свалок</w:t>
            </w:r>
          </w:p>
          <w:p>
            <w:pPr>
              <w:pStyle w:val="Style15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280"/>
              <w:ind w:left="108" w:hanging="0"/>
              <w:jc w:val="both"/>
              <w:rPr/>
            </w:pPr>
            <w:r>
              <w:rPr/>
              <w:t>5</w:t>
            </w:r>
          </w:p>
          <w:p>
            <w:pPr>
              <w:pStyle w:val="Style15"/>
              <w:spacing w:lineRule="atLeast" w:line="240" w:before="280" w:after="0"/>
              <w:ind w:left="108" w:hanging="0"/>
              <w:jc w:val="both"/>
              <w:rPr/>
            </w:pPr>
            <w:r>
              <w:rPr/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буртовка мусора на сельской свалке </w:t>
            </w:r>
          </w:p>
          <w:p>
            <w:pPr>
              <w:pStyle w:val="Style15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lineRule="atLeast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Воздействия и ущерба для окружающей среды не предполагается. Население уведомлено о реализации данного проекта, возражений не поступало.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CS" w:eastAsia="ru-RU"/>
        </w:rPr>
        <w:t>5.Целевые индикаторы и показатели,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CS" w:eastAsia="ru-RU"/>
        </w:rPr>
        <w:t>позволяющие оценить ход реализации Программы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tbl>
      <w:tblPr>
        <w:tblW w:w="92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176"/>
        <w:gridCol w:w="19"/>
        <w:gridCol w:w="2227"/>
      </w:tblGrid>
      <w:tr>
        <w:trPr>
          <w:trHeight w:val="429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Наименование показателя</w:t>
            </w:r>
          </w:p>
        </w:tc>
        <w:tc>
          <w:tcPr>
            <w:tcW w:w="22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Всего, куб.м.</w:t>
            </w:r>
          </w:p>
        </w:tc>
      </w:tr>
      <w:tr>
        <w:trPr>
          <w:trHeight w:val="415" w:hRule="atLeast"/>
        </w:trPr>
        <w:tc>
          <w:tcPr>
            <w:tcW w:w="81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1</w:t>
            </w:r>
          </w:p>
        </w:tc>
        <w:tc>
          <w:tcPr>
            <w:tcW w:w="617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Ликвидация несанкционированной свалки</w:t>
            </w:r>
          </w:p>
        </w:tc>
        <w:tc>
          <w:tcPr>
            <w:tcW w:w="2246" w:type="dxa"/>
            <w:gridSpan w:val="2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1080</w:t>
            </w:r>
          </w:p>
        </w:tc>
      </w:tr>
      <w:tr>
        <w:trPr>
          <w:trHeight w:val="429" w:hRule="atLeast"/>
        </w:trPr>
        <w:tc>
          <w:tcPr>
            <w:tcW w:w="81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7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с.Размахнино, падь „Березовая“</w:t>
            </w:r>
          </w:p>
        </w:tc>
        <w:tc>
          <w:tcPr>
            <w:tcW w:w="2246" w:type="dxa"/>
            <w:gridSpan w:val="2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</w:r>
          </w:p>
        </w:tc>
      </w:tr>
      <w:tr>
        <w:trPr/>
        <w:tc>
          <w:tcPr>
            <w:tcW w:w="81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17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46" w:type="dxa"/>
            <w:gridSpan w:val="2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81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17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46" w:type="dxa"/>
            <w:gridSpan w:val="2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1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19"/>
              <w:ind w:left="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Ликвидация несанкционированной свалки</w:t>
            </w:r>
          </w:p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с.Размахнино, падь „Зевино“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19"/>
              <w:ind w:left="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</w:t>
            </w:r>
          </w:p>
        </w:tc>
      </w:tr>
      <w:tr>
        <w:trPr>
          <w:trHeight w:val="50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19"/>
              <w:ind w:left="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Ликвидация несанкционированной свалки с.Размахнино, падь „Петрунькино“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</w:t>
            </w:r>
          </w:p>
        </w:tc>
      </w:tr>
      <w:tr>
        <w:trPr>
          <w:trHeight w:val="5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sr-C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sr-CS" w:eastAsia="ru-RU"/>
              </w:rPr>
              <w:t>4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sr-C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Ликвидация несанкционированной свалки с.Размахнино, ул.Лугова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sr-C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sr-CS" w:eastAsia="ru-RU"/>
              </w:rPr>
              <w:t>604</w:t>
            </w:r>
          </w:p>
        </w:tc>
      </w:tr>
    </w:tbl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sr-C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CS" w:eastAsia="ru-RU"/>
        </w:rPr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CS" w:eastAsia="ru-RU"/>
        </w:rPr>
        <w:t>6.Ожидаемые результаты реализации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Реализация программных мероприятий позволит улучшить санитарно-эпидемиологическую обстановку, эстетическое состояние территории поселения и создать рабочие места для безработных граждан на период ликвидации свалок твердых бытовых отходов.</w:t>
      </w:r>
    </w:p>
    <w:p>
      <w:pPr>
        <w:pStyle w:val="Normal"/>
        <w:shd w:fill="FFFFFF" w:val="clear"/>
        <w:spacing w:lineRule="auto" w:line="240" w:before="0" w:after="119"/>
        <w:jc w:val="both"/>
        <w:rPr/>
      </w:pPr>
      <w:r>
        <w:rPr/>
        <w:t> 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Наименование мероприятий (указываются только те части, которые имеют непосредственное отношение к программе)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Сроки реализации</w:t>
            </w:r>
          </w:p>
        </w:tc>
      </w:tr>
      <w:tr>
        <w:trPr/>
        <w:tc>
          <w:tcPr>
            <w:tcW w:w="6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Работы по ликвидации несанкционированных свалок и высаживание саженцев хвойных деревьев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ru-RU"/>
              </w:rPr>
              <w:t>2019 -2021 г.</w:t>
            </w:r>
          </w:p>
        </w:tc>
      </w:tr>
    </w:tbl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CS" w:eastAsia="ru-RU"/>
        </w:rPr>
        <w:t>7. Обоснование ресурсного обеспечения муниципальной программы</w:t>
      </w:r>
    </w:p>
    <w:p>
      <w:pPr>
        <w:pStyle w:val="Style15"/>
        <w:spacing w:lineRule="atLeast" w:line="240" w:before="0" w:after="0"/>
        <w:jc w:val="both"/>
        <w:rPr/>
      </w:pPr>
      <w:r>
        <w:rPr>
          <w:i/>
          <w:iCs/>
          <w:sz w:val="28"/>
          <w:szCs w:val="28"/>
        </w:rPr>
        <w:t>Реализация муниципальной программы предусматривается за счет средств бюджета сельского поселения «Размахнинское»</w:t>
      </w:r>
      <w:r>
        <w:rPr>
          <w:i/>
          <w:sz w:val="28"/>
          <w:szCs w:val="28"/>
          <w:lang w:val="sr-CS"/>
        </w:rPr>
        <w:t>,</w:t>
      </w:r>
      <w:r>
        <w:rPr>
          <w:sz w:val="28"/>
          <w:szCs w:val="28"/>
          <w:lang w:val="sr-CS"/>
        </w:rPr>
        <w:t xml:space="preserve"> </w:t>
      </w:r>
      <w:r>
        <w:rPr>
          <w:i/>
          <w:iCs/>
          <w:sz w:val="28"/>
          <w:szCs w:val="28"/>
        </w:rPr>
        <w:t xml:space="preserve"> краевого бюджета.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CS" w:eastAsia="ru-RU"/>
        </w:rPr>
        <w:t>8.Система управления и  контроль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Текущее управление Программой осуществляется Куратором – главой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ельского поселения «Размахнинское»</w:t>
      </w: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.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 xml:space="preserve">Исполнителем Программы является администрация </w:t>
      </w:r>
      <w:r>
        <w:rPr>
          <w:rFonts w:cs="Times New Roman" w:ascii="Times New Roman" w:hAnsi="Times New Roman"/>
          <w:iCs/>
          <w:sz w:val="28"/>
          <w:szCs w:val="28"/>
        </w:rPr>
        <w:t>сельского поселения «Размахнинское»,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При возникновении необходимости в корректировке Программы, администрация</w:t>
      </w:r>
      <w:r>
        <w:rPr>
          <w:i/>
          <w:iCs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ельского поселения «Размахнинское»,</w:t>
      </w:r>
      <w:r>
        <w:rPr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 xml:space="preserve"> представляет Куратору предложения по внесению изменений и (или) дополнений в Программу.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На основе представленных предложений Куратор Программы поручает подготовку проекта постановления администрации</w:t>
      </w:r>
      <w:r>
        <w:rPr>
          <w:rFonts w:cs="Times New Roman" w:ascii="Times New Roman" w:hAnsi="Times New Roman"/>
          <w:i/>
          <w:iCs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ельского поселения «Размахнинское»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 xml:space="preserve"> для внесения изменений и (или) дополнений в установленном порядке.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Контроль реализации мероприятий Программы осуществляет Заказчик и Куратор Программы.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CS" w:eastAsia="ru-RU"/>
        </w:rPr>
        <w:t>9. Досрочное прекращение реализации Программы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Реализация Программы может быть прекращена Постановлением администрации</w:t>
      </w:r>
      <w:r>
        <w:rPr>
          <w:i/>
          <w:iCs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ельского поселения «Размахнинское»</w:t>
      </w: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, если: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а) по результатам оценки эффективности реализации Программы принято решение о неэффективности реализации Программы;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б) выявлены существенные нарушения, допущенные исполнителями Программы: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- нецелевое использование средств, выделяемых на реализацию Программы;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- невыполнение исполнителями Программы программных мероприятий;</w:t>
      </w:r>
    </w:p>
    <w:p>
      <w:pPr>
        <w:pStyle w:val="Normal"/>
        <w:shd w:fill="FFFFFF" w:val="clear"/>
        <w:spacing w:lineRule="auto" w:line="240" w:before="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в) принята другая Программа, поглощающая действующую по целям и задачам.</w:t>
      </w:r>
    </w:p>
    <w:p>
      <w:pPr>
        <w:pStyle w:val="Normal"/>
        <w:shd w:fill="FFFFFF" w:val="clear"/>
        <w:spacing w:lineRule="auto" w:line="240" w:before="0" w:after="1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г) запланированные мероприятия выполнены в полном объеме.</w:t>
      </w:r>
    </w:p>
    <w:p>
      <w:pPr>
        <w:pStyle w:val="Normal"/>
        <w:shd w:fill="FFFFFF" w:val="clear"/>
        <w:spacing w:lineRule="auto" w:line="240" w:before="0" w:after="11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2:36:00Z</dcterms:created>
  <dc:creator>Поселение</dc:creator>
  <dc:description/>
  <dc:language>en-US</dc:language>
  <cp:lastModifiedBy>Поселение</cp:lastModifiedBy>
  <cp:lastPrinted>2019-10-01T13:51:00Z</cp:lastPrinted>
  <dcterms:modified xsi:type="dcterms:W3CDTF">2019-10-02T02:36:00Z</dcterms:modified>
  <cp:revision>2</cp:revision>
  <dc:subject/>
  <dc:title/>
</cp:coreProperties>
</file>