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АДМИНИСТРАЦИЯ СЕЛЬСКОГО ПОСЕЛЕНИЯ  </w:t>
      </w:r>
    </w:p>
    <w:p>
      <w:pPr>
        <w:pStyle w:val="Normal"/>
        <w:tabs>
          <w:tab w:val="clear" w:pos="708"/>
          <w:tab w:val="left" w:pos="286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»__________2018г.                                                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. Размахн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  утверждении  муниципальной  Программы  «Формирование  законопослушного  поведения  участников  дорожного  движения  на  территории  с/п  «Размахнинское»  на  2019 - 2021г.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На  основании  части  4 ст.6ФЗ №196  от  10декабря  1995 года            «О  безопасности  дорожного  движения»,  Поручения  Президента  РФ  от  11.04.2016г.№Пр – 637,  Распоряжения  Правительства  РФ  от  27.10.2012г. №1995 –р  «О  концепции  федеральной  целевой  программы «Повышение   безопасности  дорожного  движения  в  2014 -2020годах»  и  Федерального  закона  от  06  октября  2003 года  №131-ФЗ  «Об  общих  принципах  организации  местного  самоуправления в РФ»,  </w:t>
      </w:r>
      <w:r>
        <w:rPr>
          <w:b/>
          <w:sz w:val="28"/>
          <w:szCs w:val="28"/>
        </w:rPr>
        <w:t xml:space="preserve">администрация                          с/п   «Размахнинское»   постановляет:                                                                                                                           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  Утвердить  муниципальную  программу  «Формирование  законопослушного  поведения  участников  дорожного  движения  на  территории  сельского  поселения  «Размахнинское»  на   2019 -2021г.г.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 Опубликовать  настоящее  постановление  на  фициальном  сайте  «Шилкинский  рф»,  на  стендах  в  в  библиотеках  сел  Размахнино,  Красноярово,   Байцету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Глава  сельского  поселения   </w:t>
      </w:r>
    </w:p>
    <w:p>
      <w:pPr>
        <w:pStyle w:val="Normal"/>
        <w:tabs>
          <w:tab w:val="clear" w:pos="708"/>
          <w:tab w:val="left" w:pos="15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«Размахнинское»                                              И.В. Разум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0:14:00Z</dcterms:created>
  <dc:creator>123</dc:creator>
  <dc:description/>
  <cp:keywords/>
  <dc:language>en-US</dc:language>
  <cp:lastModifiedBy>123</cp:lastModifiedBy>
  <dcterms:modified xsi:type="dcterms:W3CDTF">2018-08-08T10:34:00Z</dcterms:modified>
  <cp:revision>2</cp:revision>
  <dc:subject/>
  <dc:title>                                                          ПРОЕКТ</dc:title>
</cp:coreProperties>
</file>