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205" w:leader="none"/>
          <w:tab w:val="left" w:pos="83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 »</w:t>
        <w:tab/>
        <w:t>2017 г.</w:t>
        <w:tab/>
        <w:t>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 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, утвержденный постановлением администрации сельского поселения «Размахнинское» от 02 ноября 2012 № 10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и представлении государственных и муниципальных услуг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4, Федерального закона от 6 октября 2003 года № 131-ФЗ «Об общих принципах организации местного самоуправления в Российской Федерации», статьями 14, 52  Жилищного кодекса Российской Федерации, администрация сельского поселения «Размахнинское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, утвержденный постановлением администрации сельского поселения «Размахнинское»  от 02 ноября 2012 № 10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, разместить на сайте муниципального района «Шилкинский.РФ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Размахнинское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  »____________2017   №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, утвержденный постановлением администрации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02 ноября 2012 № 100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  <w:tab/>
        <w:t xml:space="preserve"> В административном регламенте по предоставлению муниципальной услуги: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</w:t>
        <w:tab/>
        <w:t xml:space="preserve"> в разделе 2 «Стандарт предоставления муниципальной услуги» в пункте 16 подпункт 16.5 слова «свидетельство о заключении брака, свидетельство о рождении члена семьи» исключить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1.2.</w:t>
        <w:tab/>
        <w:t xml:space="preserve"> раздел 2 «Стандарт предоставления муниципальной услуги» подраздела «</w:t>
      </w:r>
      <w:r>
        <w:rPr>
          <w:b w:val="false"/>
          <w:color w:val="000000"/>
          <w:sz w:val="28"/>
          <w:szCs w:val="28"/>
        </w:rPr>
        <w:t xml:space="preserve">Перечень документов, необходимых для предоставления </w:t>
      </w:r>
      <w:r>
        <w:rPr>
          <w:b w:val="false"/>
          <w:bCs w:val="false"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» дополнить подпунктом: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19.1</w:t>
      </w:r>
      <w:r>
        <w:rPr>
          <w:b w:val="false"/>
          <w:sz w:val="28"/>
          <w:szCs w:val="28"/>
        </w:rPr>
        <w:t xml:space="preserve"> свидетельство о заключении брака, свидетельство о рождении члена семьи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</w:t>
      </w:r>
      <w:r>
        <w:rPr>
          <w:b w:val="false"/>
          <w:sz w:val="28"/>
          <w:szCs w:val="28"/>
        </w:rPr>
        <w:t>________________________</w:t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23:38:00Z</dcterms:created>
  <dc:creator>User</dc:creator>
  <dc:description/>
  <dc:language>en-US</dc:language>
  <cp:lastModifiedBy>Поселение</cp:lastModifiedBy>
  <dcterms:modified xsi:type="dcterms:W3CDTF">2017-12-21T23:38:00Z</dcterms:modified>
  <cp:revision>2</cp:revision>
  <dc:subject/>
  <dc:title/>
</cp:coreProperties>
</file>