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»____________2017                                                                               №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административный регламент по предоставлению муниципальной услуги «Организации ритуальных услуг и содержанию мест захоронения», утвержденный постановлением администрации сельского поселения «Размахнинское» от 15 октября 2013 № 9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сельского поселения «Размахнинское» от 10.02.2012 года № 7  «Об утверждении административных регламентов предоставления муниципальных услуг сельского поселения «Размахнинское»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административный регламент по предоставлению муниципальной услуги «Организация ритуальных услуг и содержанию мест захоронения», утвержденный постановлением администрации сельского поселения «Размахнинское» от 15 октября 2013 № 9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, разместить на сайте муниципального района «Шилкинский.РФ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  »____________2017   №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административный регламент предоставления муниципальной услуги «Организация ритуальных услуг и содержанию мест захоронения» от 15.10.2013 г. № 98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административном регламенте по предоставлению муниципальной услуг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разделе 2 «Стандарт предоставления муниципальной услуги» в пункте 15 подпункт 15.2 копия свидетельство о смерти исключи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2 «Стандарт предоставления муниципальной услуги» подраздела «Перечень документов, необходимых для предоставления 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» пункт 16 изложить в новой редак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видетельство о смер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23:36:00Z</dcterms:created>
  <dc:creator>User</dc:creator>
  <dc:description/>
  <dc:language>en-US</dc:language>
  <cp:lastModifiedBy>Поселение</cp:lastModifiedBy>
  <dcterms:modified xsi:type="dcterms:W3CDTF">2017-12-21T23:36:00Z</dcterms:modified>
  <cp:revision>2</cp:revision>
  <dc:subject/>
  <dc:title/>
</cp:coreProperties>
</file>