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»</w:t>
        <w:tab/>
        <w:t>2017 г.</w:t>
        <w:tab/>
        <w:t>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от 02 ноября 2012 № 9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 от 02 ноября 2012 № 9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  »____________2017   №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98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4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6:00Z</dcterms:created>
  <dc:creator>User</dc:creator>
  <dc:description/>
  <dc:language>en-US</dc:language>
  <cp:lastModifiedBy>Поселение</cp:lastModifiedBy>
  <dcterms:modified xsi:type="dcterms:W3CDTF">2017-12-21T23:36:00Z</dcterms:modified>
  <cp:revision>2</cp:revision>
  <dc:subject/>
  <dc:title/>
</cp:coreProperties>
</file>