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    СЕЛЬСКОГО   ПОСЕЛЕНИЯ    «РАЗМАХНИНСКОЕ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«21» февраль 2022 г.                                                              № 58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.Размахнино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тмене Решения Совета № 160 от 14.11.2019г. и № 108 от 26.04.2018г., № 104 от 06.03.2015г. «О внесении изменений в решение Совета сельского поселения «Размахнинское»  от 06.12.2012г. № 44 «Об утверждении Правил землепользования и застройки сельского поселения «Размахнинское»»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>На основании протеста Шилкинской межрайонной прокуратуры от 28.01.2022г. № 07-22б-2022  и протеста от  31.01.2022г. № 07-22б-2022, Совет сельского поселения «Размахнинское» решил: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Решение Совета № 160 от 14.11.2019г. «О внесении изменений в решение Совета сельского поселения «Размахнинское»  от 06.12.2012г. № 44 «Об утверждении Правил землепользования и застройки сельского поселения «Размахнинское»»;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sz w:val="28"/>
          <w:szCs w:val="28"/>
        </w:rPr>
        <w:t>Отменить Решение Совета № 108 от 26.04.2018г. «О внесении изменений в решение Совета сельского поселения «Размахнинское»  от 06.12.2012г. № 44 «Об утверждении Правил землепользования и застройки сельского поселения «Размахнинское»»;</w:t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менить Решение Совета № 104 от 06.03.2015г. «О внесении изменений в решение Совета сельского поселения «Размахнинское»  от 06.12.2012г. № 44 «Об утверждении Правил землепользования и застройки сельского поселения «Размахнинское»»;</w:t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официального опубликования (обнародования).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опубликовать (обнародовать) на информационном стенде в администрации сельского поселения «Размахнинское» и в библиотеках сел Размахнино, Красноярово и Байцетуй.</w:t>
      </w:r>
    </w:p>
    <w:p>
      <w:pPr>
        <w:pStyle w:val="Style15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  сельского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«Размахнинское»                                             Ю.Т.Дациев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23:44:00Z</dcterms:created>
  <dc:creator>User</dc:creator>
  <dc:description/>
  <dc:language>en-US</dc:language>
  <cp:lastModifiedBy>Nik</cp:lastModifiedBy>
  <dcterms:modified xsi:type="dcterms:W3CDTF">2022-02-21T23:44:00Z</dcterms:modified>
  <cp:revision>2</cp:revision>
  <dc:subject/>
  <dc:title/>
</cp:coreProperties>
</file>