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4» декабря 2021года          </w:t>
        <w:tab/>
        <w:tab/>
        <w:tab/>
        <w:t xml:space="preserve">                     № 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третий квартал 2021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965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909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56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декабря 2021 года №____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21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21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тре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21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56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96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96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96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96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09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09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декабря 2021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____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295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3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5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4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2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56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5467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ельскихпоселений на 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2,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__» декабря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21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третий квартал 2021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21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,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декабрь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трети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1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2021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третий квартал 2021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2021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,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0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,8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User</cp:lastModifiedBy>
  <cp:lastPrinted>2019-10-25T11:50:00Z</cp:lastPrinted>
  <dcterms:modified xsi:type="dcterms:W3CDTF">2021-12-27T03:56:00Z</dcterms:modified>
  <cp:revision>117</cp:revision>
  <dc:subject/>
  <dc:title> </dc:title>
</cp:coreProperties>
</file>