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9» июня  2021года          </w:t>
        <w:tab/>
        <w:tab/>
        <w:tab/>
        <w:t xml:space="preserve">                                     № 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2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21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448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458,1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0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июня 2021 года №____ 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21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квартал 2019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ервы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21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10,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5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59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5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59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5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59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5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59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1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1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1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1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июня 2021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____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605,1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4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0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2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5467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ельскихпоселений на 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9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__» июня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квартал 2021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первый квартал 2021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21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июня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первый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71"/>
        <w:gridCol w:w="192"/>
        <w:gridCol w:w="9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пенр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8.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__» _______ 2021 года </w:t>
      </w:r>
    </w:p>
    <w:p>
      <w:pPr>
        <w:pStyle w:val="Normal"/>
        <w:jc w:val="both"/>
        <w:rPr/>
      </w:pPr>
      <w:r>
        <w:rPr/>
        <w:t>№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первый квартал 2021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первый квартал 2021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1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 квартал2021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2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4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4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18:00Z</dcterms:created>
  <dc:creator>x</dc:creator>
  <dc:description/>
  <cp:keywords/>
  <dc:language>en-US</dc:language>
  <cp:lastModifiedBy>User</cp:lastModifiedBy>
  <cp:lastPrinted>2019-10-25T11:50:00Z</cp:lastPrinted>
  <dcterms:modified xsi:type="dcterms:W3CDTF">2021-06-30T01:27:00Z</dcterms:modified>
  <cp:revision>111</cp:revision>
  <dc:subject/>
  <dc:title> </dc:title>
</cp:coreProperties>
</file>