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29»  июня 2021 года </w:t>
        <w:tab/>
        <w:tab/>
        <w:tab/>
        <w:t xml:space="preserve">                                               № 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2020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2020 год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сельского по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12207,5 тыс. рублей, в том числе налоговые и неналоговые доходы в сумме 1674,9 тыс.рублей,безвозмездные поступления в сумме 10532,6 тыс.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3262,9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дефицит 1055,5 тыс. рублей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>к решению Совета сельского поселения «Размахнинское» от «__» _______ 2021 года №__ «Об исполнении бюджета сельского поселения «Размахнинское»</w:t>
            </w:r>
          </w:p>
          <w:p>
            <w:pPr>
              <w:pStyle w:val="Normal"/>
              <w:jc w:val="right"/>
              <w:rPr/>
            </w:pPr>
            <w:r>
              <w:rPr/>
              <w:t>за 2020 год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2020</w:t>
      </w:r>
      <w:r>
        <w:rPr/>
        <w:t xml:space="preserve"> год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2020год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994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1055,5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226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3358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226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3358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226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3358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226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3358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26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414,4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26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414,4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26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414,4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26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414,4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___» ________ 2021 года</w:t>
      </w:r>
    </w:p>
    <w:p>
      <w:pPr>
        <w:pStyle w:val="Normal"/>
        <w:jc w:val="both"/>
        <w:rPr/>
      </w:pPr>
      <w:r>
        <w:rPr/>
        <w:t xml:space="preserve"> №</w:t>
      </w:r>
      <w:r>
        <w:rPr/>
        <w:t xml:space="preserve">_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2020 год»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2019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72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32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47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47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 10 001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3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3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209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20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160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 20000000000150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бюджетной сиситемы Российской Федерации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5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3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576100000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4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1,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1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1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________ 2021 года</w:t>
      </w:r>
    </w:p>
    <w:p>
      <w:pPr>
        <w:pStyle w:val="Normal"/>
        <w:jc w:val="both"/>
        <w:rPr/>
      </w:pPr>
      <w:r>
        <w:rPr/>
        <w:t xml:space="preserve"> №</w:t>
      </w:r>
      <w:r>
        <w:rPr/>
        <w:t>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2020 год»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  <w:gridCol w:w="399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 2020 год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2020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05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8</w:t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по оплате труда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5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3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6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87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87.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жилых помещений отдельных категорий граждан (ветерана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4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4.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4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.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3.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3.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26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26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» ________ 2021 года</w:t>
      </w:r>
    </w:p>
    <w:p>
      <w:pPr>
        <w:pStyle w:val="Normal"/>
        <w:jc w:val="both"/>
        <w:rPr/>
      </w:pPr>
      <w:r>
        <w:rPr/>
        <w:t xml:space="preserve"> №</w:t>
      </w:r>
      <w:r>
        <w:rPr/>
        <w:t>___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2020 год»</w:t>
      </w:r>
    </w:p>
    <w:tbl>
      <w:tblPr>
        <w:tblW w:w="113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24"/>
        <w:gridCol w:w="615"/>
        <w:gridCol w:w="71"/>
        <w:gridCol w:w="638"/>
        <w:gridCol w:w="71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53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263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262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7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и депутат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текуще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3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ая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315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6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87.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8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.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апитальный ремонт жилых помещений отдельных категорий </w:t>
            </w:r>
            <w:r>
              <w:rPr>
                <w:bCs/>
                <w:sz w:val="20"/>
                <w:szCs w:val="20"/>
              </w:rPr>
              <w:t>граждан</w:t>
            </w:r>
            <w:r>
              <w:rPr>
                <w:b/>
                <w:bCs/>
                <w:sz w:val="20"/>
                <w:szCs w:val="20"/>
              </w:rPr>
              <w:t xml:space="preserve"> (ветеранам)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4.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4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.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.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576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3.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3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576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3.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3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109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.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санкционированному размещению от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263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262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2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</w:t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от  «__» _______ 2021 года </w:t>
      </w:r>
    </w:p>
    <w:p>
      <w:pPr>
        <w:pStyle w:val="Normal"/>
        <w:jc w:val="both"/>
        <w:rPr/>
      </w:pPr>
      <w:r>
        <w:rPr/>
        <w:t>№</w:t>
      </w:r>
      <w:r>
        <w:rPr/>
        <w:t>_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2020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налоговых и неналоговых доходов бюджета сельского поселения «Размахнинское» за 2020 год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7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2019 год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6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2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,3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,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физических лиц с доходов,источником которых является налоговый агент, за исключением доходов, в отношении которыхисчисление и уплатаналога осуществляется в соответствии со статьями 227,227.1,и 228 НК Российской Федерации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,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5 03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4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295 10 0000 1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,3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,1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1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,1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8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3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5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,7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18:00Z</dcterms:created>
  <dc:creator>x</dc:creator>
  <dc:description/>
  <cp:keywords/>
  <dc:language>en-US</dc:language>
  <cp:lastModifiedBy>User</cp:lastModifiedBy>
  <cp:lastPrinted>2015-11-17T09:18:00Z</cp:lastPrinted>
  <dcterms:modified xsi:type="dcterms:W3CDTF">2021-06-30T01:26:00Z</dcterms:modified>
  <cp:revision>148</cp:revision>
  <dc:subject/>
  <dc:title> </dc:title>
</cp:coreProperties>
</file>