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СЕЛЬСКОГО ПОСЕЛЕНИЯ «РАЗМАХНИНСКОЕ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26» марта  2021 г.                                                                    № 29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.Размахнин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 отчете главы сельского поселения «Размахнинское» перед депутатами  Совета сельского поселения о проделанной работе в 2020 году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аслушав и обсудив отчет главы сельского поселения «Размахнинское»       о проделанной  работе  в  2020  году,  Совет  сельского  поселения «Размахнинское»  решил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ризнать работу главы сельского поселения «Размахнинское»  в 2020 году удовлетворительной (неудовлетворительной) 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                                                 Ю.Т. Дацие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«Размахнинское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6T02:35:00Z</dcterms:created>
  <dc:creator>Admin</dc:creator>
  <dc:description/>
  <dc:language>en-US</dc:language>
  <cp:lastModifiedBy>Nik</cp:lastModifiedBy>
  <dcterms:modified xsi:type="dcterms:W3CDTF">2021-04-06T02:35:00Z</dcterms:modified>
  <cp:revision>2</cp:revision>
  <dc:subject/>
  <dc:title/>
</cp:coreProperties>
</file>