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» марта 2021г.</w:t>
        <w:tab/>
        <w:t xml:space="preserve">                                                                    № 28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№ 17 от 23.09.2010 года «</w:t>
      </w:r>
      <w:r>
        <w:rPr>
          <w:b/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</w:t>
      </w:r>
      <w:r>
        <w:rPr>
          <w:b/>
          <w:bCs/>
          <w:color w:val="000000"/>
          <w:spacing w:val="-4"/>
          <w:sz w:val="27"/>
          <w:szCs w:val="27"/>
        </w:rPr>
        <w:t>»</w:t>
      </w:r>
      <w:r>
        <w:rPr>
          <w:b/>
          <w:sz w:val="28"/>
          <w:szCs w:val="28"/>
        </w:rPr>
        <w:t>»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ротеста Шилкинской межрайонной прокуратуры  № 07-21б-2021 от 10.03.2021года на решение  Совет сельского поселения «Размахнинское» № 17 от 23.09.2010 года, в соответствии с ч. 3 ст. 11 Федерального закона от 25.12.2008г. № 273-ФЗ «О противодействии коррупции», ч.3 ст. 14.1 Федерального закона от 02.03.2007 № 25-ФЗ «О муниципальной службе в Российской Федерации», Указам Президента РФ от 01.07.2010 № 821 «О комиссии по соблюдению требований к служебному поведению федеральных государственных служащих и урегулированию конфликта интересов» решил:</w:t>
      </w:r>
    </w:p>
    <w:p>
      <w:pPr>
        <w:pStyle w:val="Normal"/>
        <w:shd w:fill="FFFFFF" w:val="clear"/>
        <w:spacing w:lineRule="exact" w:line="312" w:before="5" w:after="0"/>
        <w:ind w:left="134" w:hanging="0"/>
        <w:rPr/>
      </w:pPr>
      <w:r>
        <w:rPr>
          <w:sz w:val="28"/>
          <w:szCs w:val="28"/>
        </w:rPr>
        <w:t>В решение №17  от 23 .09.2010г. «</w:t>
      </w:r>
      <w:r>
        <w:rPr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»</w:t>
      </w:r>
      <w:r>
        <w:rPr>
          <w:sz w:val="28"/>
          <w:szCs w:val="28"/>
        </w:rPr>
        <w:t>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3, п. 3.7 дополнить пп. е)источник информации, содержащий основание для проведения заседания комиссии, дата поступления информации в государственный орган; ж)другие сведения; з)результаты голосования; и) решение и обоснование его принят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здел 3,п. 3.9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Копии протокола заседания комиссии в 7 – дневный срок со дня заседания направляются руководителю муниципального орган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Дополнить раздел 3, п. 3.10 следующего содержания:</w:t>
      </w:r>
    </w:p>
    <w:p>
      <w:pPr>
        <w:pStyle w:val="Normal"/>
        <w:shd w:fill="FFFFFF" w:val="clear"/>
        <w:spacing w:lineRule="exact" w:line="302"/>
        <w:ind w:left="5" w:right="10" w:firstLine="624"/>
        <w:rPr/>
      </w:pPr>
      <w:r>
        <w:rPr>
          <w:spacing w:val="-2"/>
          <w:sz w:val="27"/>
          <w:szCs w:val="27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Раздел 4, п. 4.14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 случае установления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3- дневный срок, а при необходимости – немедленно.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5. Раздел 4 п. 4.1. дополнить подпунктами: 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г)</w:t>
      </w:r>
      <w:r>
        <w:rPr>
          <w:rFonts w:cs="PT Serif;Times New Roman" w:ascii="PT Serif;Times New Roman" w:hAnsi="PT Serif;Times New Roman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явление муниципального служащего о невозможности выполнить треб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ого зако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д)</w:t>
      </w:r>
      <w:r>
        <w:rPr>
          <w:rFonts w:cs="PT Serif;Times New Roman" w:ascii="PT Serif;Times New Roman" w:hAnsi="PT Serif;Times New Roman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конфликту интересов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8"/>
          <w:szCs w:val="28"/>
        </w:rPr>
      </w:pPr>
      <w:r>
        <w:rPr>
          <w:sz w:val="28"/>
          <w:szCs w:val="28"/>
          <w:shd w:fill="FFFFFF" w:val="clear"/>
        </w:rPr>
        <w:t>е)</w:t>
      </w:r>
      <w:r>
        <w:rPr>
          <w:rFonts w:cs="PT Serif;Times New Roman" w:ascii="PT Serif;Times New Roman" w:hAnsi="PT Serif;Times New Roman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упившее в соответствии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2164203/b6e02e45ca70d110df0019b9fe339c70/" \l "block_120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4 статьи 1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едерального закона от 25 декабря 2008 г. N 273-ФЗ "О противодействии коррупции"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base.garant.ru/12125268/736ec48d61e0fd732306d775a6fda5ce/" \l "block_64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64.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здел 4 п. 4.5 читать в следующей редакции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1"/>
        <w:shd w:fill="FFFFFF" w:val="clear"/>
        <w:spacing w:lineRule="atLeast" w:line="338" w:before="0" w:after="300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пункте  4.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Раздел 4  пунктом 4.8 читать в следующей редакции: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если в обращении, заявлении или уведомлении, предусмотренных</w:t>
      </w:r>
      <w:r>
        <w:rPr>
          <w:rStyle w:val="Appleconvertedspace"/>
          <w:sz w:val="28"/>
          <w:szCs w:val="28"/>
        </w:rPr>
        <w:t>  </w:t>
      </w:r>
      <w:r>
        <w:rPr>
          <w:sz w:val="28"/>
          <w:szCs w:val="28"/>
        </w:rPr>
        <w:t>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8. Внести изменения в п.3.5,3.7, абз.1 пп «а» п.4.1, абз. 1 пп. «б» п. 4.1, пп. «г» п. 4.1., п.4.8, пп. «а» п. 4.11 и пп. «б» п. 4.12 заменить фразы «государственный служащий» на фразы «муниципальный служащий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Настоящее решение вступает в силу после его официального обнародования (опубликования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Настоящее решение подлежит официальному  опубликованию (обнародованию) на информационных стендах в администрации сельского поселения «Размахнинское», библиотеках  сел  Размахнино, Красноярово, Байцетуй.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ec1">
    <w:name w:val="re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7295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4:00Z</dcterms:created>
  <dc:creator>Admin</dc:creator>
  <dc:description/>
  <dc:language>en-US</dc:language>
  <cp:lastModifiedBy>Nik</cp:lastModifiedBy>
  <cp:lastPrinted>2021-03-12T14:58:00Z</cp:lastPrinted>
  <dcterms:modified xsi:type="dcterms:W3CDTF">2021-04-06T02:34:00Z</dcterms:modified>
  <cp:revision>2</cp:revision>
  <dc:subject/>
  <dc:title/>
</cp:coreProperties>
</file>