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ВЕТ СЕЛЬСКОГО  ПОСЕЛЕНИЯ  «РАЗМАХНИН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6» мар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1 г.                                                                     № 2</w:t>
      </w:r>
      <w:r>
        <w:rPr>
          <w:sz w:val="28"/>
          <w:szCs w:val="28"/>
          <w:lang w:val="en-US"/>
        </w:rPr>
        <w:t>5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несении  изменений  в Решение № 20 от 25 декабря 2020 года «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е сельского поселения   «Размахнинское»  на 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  соответствии  со  статьей  23  Устава  сельского  поселения  «Размахнинское»,  Совет   сельского  поселения  «Размахнинское»  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татья  2. Приложение № 7,8 прилагается. </w:t>
      </w:r>
    </w:p>
    <w:p>
      <w:pPr>
        <w:pStyle w:val="Normal"/>
        <w:ind w:left="8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Решение  вступает  в  силу  после его официального опубликования   (обнарод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ава 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ения  «Размахнинское»                            Ю.Т.Дацие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 7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</w:t>
      </w:r>
      <w:r>
        <w:rPr/>
        <w:t>в Решение № 20 от 25 декабря 2020г.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</w:t>
      </w:r>
      <w:r>
        <w:rPr>
          <w:i/>
        </w:rPr>
        <w:t>«</w:t>
      </w:r>
      <w:r>
        <w:rPr/>
        <w:t xml:space="preserve">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1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1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79"/>
        <w:gridCol w:w="847"/>
        <w:gridCol w:w="841"/>
        <w:gridCol w:w="47"/>
        <w:gridCol w:w="835"/>
        <w:gridCol w:w="6"/>
        <w:gridCol w:w="1082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5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>
          <w:trHeight w:val="842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рганов,за исключением  фонда оплаты труд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315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09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5760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>
          <w:trHeight w:val="641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муниципальным служащи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 и услуг для государственных нужд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ельского поселения «Размахнинское»                                         Ю.Т.Дац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Приложение №  8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к   Решению  «О внесении изменений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Решение № 20 от 25 декабря 2020г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«О бюджете сельского  поселения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Размахнинское» на 2021 год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>
          <w:b/>
        </w:rPr>
        <w:t>Распределение   бюджетных ассигнований бюджета   сельского  поселения  по  разделам, подразделам, целевым  статьям  и  видам  расходов  классификации расходов  бюджетов    на 2021  год.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09"/>
        <w:gridCol w:w="709"/>
        <w:gridCol w:w="992"/>
        <w:gridCol w:w="993"/>
        <w:gridCol w:w="850"/>
        <w:gridCol w:w="1985"/>
      </w:tblGrid>
      <w:tr>
        <w:trPr>
          <w:trHeight w:val="435" w:hRule="atLeast"/>
        </w:trPr>
        <w:tc>
          <w:tcPr>
            <w:tcW w:w="3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  показателей</w:t>
            </w:r>
          </w:p>
        </w:tc>
        <w:tc>
          <w:tcPr>
            <w:tcW w:w="4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Код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государственные</w:t>
            </w:r>
            <w:r>
              <w:rPr>
                <w:b/>
              </w:rPr>
              <w:t xml:space="preserve"> 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5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</w:t>
            </w:r>
          </w:p>
          <w:p>
            <w:pPr>
              <w:pStyle w:val="Normal"/>
              <w:rPr/>
            </w:pPr>
            <w:r>
              <w:rPr/>
              <w:t>должностного лица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ых  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должностное  лицо  органа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2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4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их   органов исполнительной  власт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 администр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</w:t>
            </w:r>
          </w:p>
          <w:p>
            <w:pPr>
              <w:pStyle w:val="Normal"/>
              <w:rPr/>
            </w:pPr>
            <w:r>
              <w:rPr/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нтральный</w:t>
            </w:r>
            <w:r>
              <w:rPr/>
              <w:t xml:space="preserve">   аппара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ыплаты персоналу государственных (муниципальных) опганов, за исключением фонда оплаты труд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трахованию на выплаты денежного содержания и иные выплаты работникам государственных (муниципаль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, передаваемые муниципальному району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другим бюдже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0,2</w:t>
            </w:r>
          </w:p>
        </w:tc>
      </w:tr>
      <w:tr>
        <w:trPr>
          <w:trHeight w:val="505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1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9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7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боты,услуг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1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еней,штраф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9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 первичного воинского уч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0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а Российской Федераци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дведомственных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орган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1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9</w:t>
            </w:r>
          </w:p>
        </w:tc>
      </w:tr>
      <w:tr>
        <w:trPr>
          <w:trHeight w:val="286" w:hRule="atLeast"/>
        </w:trPr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по оплате труда и иные выплаты работникам учрежден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на капитальный ремонт многоквартирных дом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закупка товаров, работ 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17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а к пенсии муниципальным служащим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49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 и физическая культур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изической культуре и спорт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работи услуг для государственных нуж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: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1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 сельского поселения «Размахнинское»                                         Ю.Т.Дациев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6:00Z</dcterms:created>
  <dc:creator>7</dc:creator>
  <dc:description/>
  <dc:language>en-US</dc:language>
  <cp:lastModifiedBy>Nik</cp:lastModifiedBy>
  <cp:lastPrinted>2021-04-06T10:05:00Z</cp:lastPrinted>
  <dcterms:modified xsi:type="dcterms:W3CDTF">2021-04-06T02:36:00Z</dcterms:modified>
  <cp:revision>2</cp:revision>
  <dc:subject/>
  <dc:title>СОВЕТ СЕЛЬСКОГО  ПОСЕЛЕНИЯ  «РАЗМАХНИНСКОЕ»</dc:title>
</cp:coreProperties>
</file>