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7"/>
          <w:szCs w:val="27"/>
          <w:lang w:eastAsia="zh-CN"/>
        </w:rPr>
        <w:t>СОВЕТ СЕЛЬСКОГО ПОСЕЛЕНИЯ «РАЗМАХНИНСКОЕ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7"/>
          <w:szCs w:val="27"/>
          <w:lang w:eastAsia="zh-CN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от «12»  ноября  2020 года                                                                   № 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  <w:t>«О внесении изменений в Устав сельского поселения «Размахнинско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Размахнинское», Совет сельского поселения «Размахнинское»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  <w:t>Р е ш и л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1. Внести изменения в Устав сельского поселения «Размахнинское»,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татью 32 Устава дополнить частью 4.1 следующего содержа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«4.1. Депутату для осуществления своих полномочий на непостоянной основе гарантируется сохранение места работы (должности) на период  2 дней в месяц.».</w:t>
      </w:r>
    </w:p>
    <w:p>
      <w:pPr>
        <w:pStyle w:val="Normal"/>
        <w:tabs>
          <w:tab w:val="clear" w:pos="708"/>
          <w:tab w:val="left" w:pos="619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bookmarkStart w:id="1" w:name="_GoBack"/>
      <w:bookmarkEnd w:id="1"/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ab/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>2. Настоящее решение о внесении изменений в Устав сельского поселения «Размахнин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 после  его официального опубликования (обнародования). </w:t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 xml:space="preserve">Глава сельского поселения 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7"/>
          <w:szCs w:val="27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/>
        </w:rPr>
        <w:t xml:space="preserve">«Размахнинское»                                                                Ю.Т. Дациев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02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5:39:00Z</dcterms:created>
  <dc:creator>Zubkova_YV</dc:creator>
  <dc:description/>
  <cp:keywords/>
  <dc:language>en-US</dc:language>
  <cp:lastModifiedBy>social</cp:lastModifiedBy>
  <dcterms:modified xsi:type="dcterms:W3CDTF">2020-11-19T06:36:00Z</dcterms:modified>
  <cp:revision>6</cp:revision>
  <dc:subject/>
  <dc:title/>
</cp:coreProperties>
</file>