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12» ноября 2020 года </w:t>
        <w:tab/>
        <w:tab/>
        <w:tab/>
        <w:tab/>
        <w:t xml:space="preserve">                        № 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третий квартал 2020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третий квартал 2020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9583,9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9792,9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209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12» ноября 2020 года № 7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третий квартал 2020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второй квартал 2020</w:t>
      </w:r>
      <w:r>
        <w:rPr/>
        <w:t xml:space="preserve"> года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второй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квартал 2015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105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209,0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207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583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207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583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207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583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207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583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137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792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137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792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137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792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137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792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12» ноября 2020 года №     </w:t>
      </w:r>
    </w:p>
    <w:p>
      <w:pPr>
        <w:pStyle w:val="Normal"/>
        <w:jc w:val="both"/>
        <w:rPr/>
      </w:pPr>
      <w:r>
        <w:rPr/>
        <w:t xml:space="preserve">7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второй 2020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трети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843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8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54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,4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2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52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2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,6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25576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31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681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29999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20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70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5,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4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,7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7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09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2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,9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40014 00 0000 1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9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3</w:t>
            </w:r>
          </w:p>
        </w:tc>
      </w:tr>
      <w:tr>
        <w:trPr>
          <w:trHeight w:val="71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2 02 49999 10 0000 150 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,передаваемые бюджетам сельских 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207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7 05030 10 0000 1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безвозмездные поступления в бюджеты сельских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00000 00 0000 00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озврат остатков субсидий,субвенций и иных межбюджетных трансфертов, имеющих целевое назначение,прошлых лет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00000 10 0000 1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45505 10 0000 1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,избюджетов сельских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60010 10 0000 1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прошлых лет из бюджетов сельских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3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12» ноября 2020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7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етий квартал 2020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  третий квартал 2020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третийквартал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4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и депута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з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00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8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санкционированному размещению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12» ноября 2020   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7 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третий квартал 2020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603"/>
        <w:gridCol w:w="465"/>
        <w:gridCol w:w="442"/>
        <w:gridCol w:w="818"/>
        <w:gridCol w:w="500"/>
        <w:gridCol w:w="885"/>
        <w:gridCol w:w="910"/>
        <w:gridCol w:w="901"/>
        <w:gridCol w:w="638"/>
        <w:gridCol w:w="71"/>
        <w:gridCol w:w="638"/>
        <w:gridCol w:w="71"/>
      </w:tblGrid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6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5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4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2 00 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521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и депутат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зод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9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7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00 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</w:t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2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8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8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7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4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санкционированному размещению от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6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5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/>
        <w:t xml:space="preserve">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12» ноября  2020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7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третий квартал 2020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третий квартал 2020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20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третий квартал 2020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ные доходы всег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3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,9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,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2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,3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4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,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9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8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5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13  02990  00 0000 13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3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17 1403010 0000 15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Acer</cp:lastModifiedBy>
  <cp:lastPrinted>2020-11-26T10:01:00Z</cp:lastPrinted>
  <dcterms:modified xsi:type="dcterms:W3CDTF">2020-11-26T01:08:00Z</dcterms:modified>
  <cp:revision>85</cp:revision>
  <dc:subject/>
  <dc:title> </dc:title>
</cp:coreProperties>
</file>