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12» ноября 2020 года </w:t>
        <w:tab/>
        <w:tab/>
        <w:tab/>
        <w:tab/>
        <w:t xml:space="preserve">                        № 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второй квартал 2020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второй квартал 2020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чет об исполнении бюджета сельского поселения принять к сведению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5364,2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5234,5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129,7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12» ноября 2020 года № 6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второй квартал 2020 года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второй квартал 2020</w:t>
      </w:r>
      <w:r>
        <w:rPr/>
        <w:t xml:space="preserve"> года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 xml:space="preserve">Исполнено за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второй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квартал 2015года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35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29,7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309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364,2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309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364,2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309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364,2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309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364,2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666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34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666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34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666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34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666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234,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 «12» ноября 2020 года №     </w:t>
      </w:r>
    </w:p>
    <w:p>
      <w:pPr>
        <w:pStyle w:val="Normal"/>
        <w:jc w:val="both"/>
        <w:rPr/>
      </w:pPr>
      <w:r>
        <w:rPr/>
        <w:t xml:space="preserve">6 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второй 2020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трети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год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499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27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,9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1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427,5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7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7,4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7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3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2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6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2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66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47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 25576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31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30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 29999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34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4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18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9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18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3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40014 00 0000 1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0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9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8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3</w:t>
            </w:r>
          </w:p>
        </w:tc>
      </w:tr>
      <w:tr>
        <w:trPr>
          <w:trHeight w:val="463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207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0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7,8</w:t>
            </w:r>
          </w:p>
        </w:tc>
      </w:tr>
      <w:tr>
        <w:trPr>
          <w:trHeight w:val="376" w:hRule="atLeast"/>
        </w:trPr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7 05030 10 0000 15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безвозмездные поступления в бюджеты сельских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,8</w:t>
            </w:r>
          </w:p>
        </w:tc>
      </w:tr>
      <w:tr>
        <w:trPr>
          <w:trHeight w:val="376" w:hRule="atLeast"/>
        </w:trPr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 00000 00 0000 00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озврат остатков субсидий,субвенций и иных межбюджетных трансфертов, имеющих целевое назначение,прошлых лет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0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0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 00000 10 0000 15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0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0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 45505 10 0000 15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врат остатков иных межбюджетных трансферт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,избюджетов сельских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 60010 10 0000 15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прошлых лет из бюджетов сельских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73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73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12» июня 2020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6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торой квартал 2020 года»</w:t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134"/>
        <w:gridCol w:w="708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на второй квартал 2020 года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второй квартал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7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5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з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00 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315 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315 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4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1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санкционированному размещению от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2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70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4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12» ноября 2020   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6    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второй квартал 2020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6"/>
        <w:gridCol w:w="603"/>
        <w:gridCol w:w="465"/>
        <w:gridCol w:w="442"/>
        <w:gridCol w:w="818"/>
        <w:gridCol w:w="500"/>
        <w:gridCol w:w="885"/>
        <w:gridCol w:w="910"/>
        <w:gridCol w:w="901"/>
        <w:gridCol w:w="638"/>
        <w:gridCol w:w="71"/>
        <w:gridCol w:w="638"/>
        <w:gridCol w:w="71"/>
      </w:tblGrid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9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год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тора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70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4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1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7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1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2 00 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521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5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зод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00 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</w:t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 работ, услу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8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ом числе на удорожание топли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49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1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1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76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76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санкционированному размещению отход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26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7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70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4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MV Boli"/>
          <w:b/>
          <w:b/>
          <w:bCs/>
          <w:szCs w:val="32"/>
        </w:rPr>
      </w:pPr>
      <w:r>
        <w:rPr/>
        <w:t xml:space="preserve">  </w:t>
      </w:r>
    </w:p>
    <w:p>
      <w:pPr>
        <w:pStyle w:val="Normal"/>
        <w:rPr/>
      </w:pPr>
      <w:r>
        <w:rPr>
          <w:rFonts w:cs="Times New Roman"/>
        </w:rPr>
        <w:t xml:space="preserve">                 </w:t>
      </w:r>
      <w:r>
        <w:rPr/>
        <w:t xml:space="preserve">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12» ноября  2020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20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второй квартал 2020 года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второй квартал 2020 года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20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второй квартал 2020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ственные доходы всег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3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8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3,8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,9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,3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,9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2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2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4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3,2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,9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5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8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5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3 00000 00 0000 00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13  02990  00 0000 13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,3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2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,3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17 1403010 0000 15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18:00Z</dcterms:created>
  <dc:creator>x</dc:creator>
  <dc:description/>
  <cp:keywords/>
  <dc:language>en-US</dc:language>
  <cp:lastModifiedBy>Acer</cp:lastModifiedBy>
  <cp:lastPrinted>2020-11-26T09:54:00Z</cp:lastPrinted>
  <dcterms:modified xsi:type="dcterms:W3CDTF">2020-11-26T00:56:00Z</dcterms:modified>
  <cp:revision>81</cp:revision>
  <dc:subject/>
  <dc:title> </dc:title>
</cp:coreProperties>
</file>