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82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4» декабрь  2020 года                                                                       № 24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. Размахни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ндексации денежной компенсации на санаторно-курортное лечение муниципальным служащим и лицам, замещающим муниципальные должности в органах местного самоуправления сельского поселения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оложением «О порядке выплаты денежной компенсации на санаторно- курортное лечение лицам, замещающим муниципальные должности в органах местного самоуправления на постоянной основе и муниципальным служащим сельского поселения «Размахнинское» № 89 от 30.12.2014, Уставом сельского поселения «Размахнинское», Совет сельского поселения «Размахнинское», 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ндексировать денежную компенсацию на санаторно-курортное лечение муниципальным служащим лицам , замещающим муниципальные должности в органах местного самоуправления сельского поселения «Размахнинское» в 1,03 раз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ь размер денежной компенсации на санаторно-курортное лечение муниципальным служащим и лицам, замещающим муниципальные должности сельского поселения «Размахнинское»  при стаже муниципальной службы (срок замещения муниципальной должности) от 1 до 10 лет в размере 20597,00 рублей; при стаже муниципальной службы (срок замещения муниципальной должности) свыше 10 лет- в размере 24716,00 рубле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стоящее решение обнародовать на сайте «шилкинский.рф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«Размахнинское»                                                                  Ю.Т.Дациев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10:00Z</dcterms:created>
  <dc:creator>администрация</dc:creator>
  <dc:description/>
  <cp:keywords/>
  <dc:language>en-US</dc:language>
  <cp:lastModifiedBy>Admin</cp:lastModifiedBy>
  <dcterms:modified xsi:type="dcterms:W3CDTF">2020-12-26T00:33:00Z</dcterms:modified>
  <cp:revision>6</cp:revision>
  <dc:subject/>
  <dc:title>СОВЕТ СЕЛЬСКОГО ПОСЕЛЕНИЯ «ГАЛКИНСКОЕ»</dc:title>
</cp:coreProperties>
</file>